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29" w:type="dxa"/>
        <w:jc w:val="left"/>
        <w:tblInd w:w="-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136"/>
      </w:tblGrid>
      <w:tr>
        <w:trPr>
          <w:trHeight w:val="856" w:hRule="atLeast"/>
        </w:trPr>
        <w:tc>
          <w:tcPr>
            <w:tcW w:w="10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oria i metodyka koszykówki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. Kod przedmiotu: 1WF-II/4-44</w:t>
            </w:r>
          </w:p>
        </w:tc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3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29" w:type="dxa"/>
        <w:jc w:val="left"/>
        <w:tblInd w:w="-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79"/>
      </w:tblGrid>
      <w:tr>
        <w:trPr/>
        <w:tc>
          <w:tcPr>
            <w:tcW w:w="10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1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bycie wiedzy  i umiejętności wykonywania  czynności ruchowych typowych dla gry w koszykówkę i umiejętności współdziałania w zespol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bycie umiejętności metodycznych nauczania podstawowych czynności ruchowych w koszykówce i organizacji jednostek lekcyjnych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bycie umiejętności opisywania i  wyjaśniania specjalistycznych działań technicznych typowych dla gry w koszykówkę i przestrzegania zasad bezpieczeństw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4</w:t>
            </w:r>
          </w:p>
        </w:tc>
        <w:tc>
          <w:tcPr>
            <w:tcW w:w="9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zygotowanie studenta do funkcji animatora zajęć sportowych i rekreacyjnych z zakresu mini gier sportowych.</w:t>
            </w:r>
          </w:p>
        </w:tc>
      </w:tr>
      <w:tr>
        <w:trPr>
          <w:trHeight w:val="60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5</w:t>
            </w:r>
          </w:p>
        </w:tc>
        <w:tc>
          <w:tcPr>
            <w:tcW w:w="9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znajomienie studenta z przepisami piłki koszykow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29" w:type="dxa"/>
        <w:jc w:val="left"/>
        <w:tblInd w:w="-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9"/>
      </w:tblGrid>
      <w:tr>
        <w:trPr/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 Umiejętność podstawowe w działaniach indywidualnych i zespołowych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1" w:type="dxa"/>
        <w:jc w:val="left"/>
        <w:tblInd w:w="-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424"/>
        <w:gridCol w:w="4260"/>
        <w:gridCol w:w="1410"/>
        <w:gridCol w:w="1411"/>
      </w:tblGrid>
      <w:tr>
        <w:trPr>
          <w:trHeight w:val="732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W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4_W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Student zna i rozumie kompetencje merytoryczne, dydaktyczne i wychowawcze nauczyciela wf, w tym potrzebę zawodowego rozwoju, także z wykorzystaniem technologii informacyjno-komunikacyjnej,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z dostosowywania sposobu komunikowania się do poziomu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woju uczniów i stymulowania aktywności poznawczej uczniów, w tym kreowania sytuacji dydaktycznych; znaczenie autorytetu nauczyciela oraz zasady interakcji ucznia i nauczyciela w toku lekcji; moderowanie interakcji między uczniami; rolę nauczyciela jako popularyzatora wiedzy oraz znaczenie współpracy nauczyciela w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procesie dydaktycznym z rodzicami lub opiekunami uczniów, pracownikami szkoły i środowiskiem pozaszkolnym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yskusj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</w:t>
              <w:br/>
              <w:t>C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W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4_W0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udent zna i rozumie rolę diagnozy, kontroli i oceniania w pracy dydaktycznej; ocenianie i jego rodzaje: ocenianie bieżące, semestralne i roczne, ocenianie wewnętrzne i zewnętrzne; funkcje oceny.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wiedź ust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  <w:br/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W6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4_W03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Student zna i rozumie m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etodykę realizacji poszczególnych treści uczenia się w obrębie przedmiotu wf – rozwiązania merytoryczne i metodyczne, dobre praktyki, dostosowanie oddziaływań do potrzeb i możliwości uczniów lub grup uczniowskich o różnym potencjale i stylu uczenia się, typowe dla wf błędy uczniowskie, ich rolę i sposoby wykorzystania w procesie dydaktycznym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00FF00" w:val="clear"/>
              </w:rPr>
            </w:pPr>
            <w:r>
              <w:rPr>
                <w:b/>
                <w:sz w:val="20"/>
                <w:szCs w:val="20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133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highlight w:val="green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highlight w:val="green"/>
                <w:lang w:eastAsia="en-US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highlight w:val="green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highlight w:val="green"/>
                <w:lang w:eastAsia="en-US"/>
              </w:rPr>
            </w:r>
          </w:p>
          <w:p>
            <w:pPr>
              <w:pStyle w:val="Normal"/>
              <w:widowControl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44_U0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tbl>
            <w:tblPr>
              <w:tblW w:w="144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5"/>
            </w:tblGrid>
            <w:tr>
              <w:trPr>
                <w:trHeight w:val="1410" w:hRule="atLeast"/>
              </w:trPr>
              <w:tc>
                <w:tcPr>
                  <w:tcW w:w="1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lang w:eastAsia="en-US"/>
                    </w:rPr>
                    <w:t xml:space="preserve">Student potrafi identyfikować typowe 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eastAsia="Calibri"/>
                      <w:b/>
                      <w:bCs/>
                      <w:lang w:eastAsia="en-US"/>
                    </w:rPr>
                    <w:t>zadania szkolne z celami uczenia się, w</w:t>
                  </w:r>
                </w:p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lang w:eastAsia="en-US"/>
                    </w:rPr>
                    <w:t xml:space="preserve">szczególności z wymaganiami ogólnymi </w:t>
                  </w:r>
                </w:p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lang w:eastAsia="en-US"/>
                    </w:rPr>
                    <w:t xml:space="preserve">podstawy programowej, oraz z </w:t>
                  </w:r>
                </w:p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lang w:eastAsia="en-US"/>
                    </w:rPr>
                    <w:t>kompetencjami kluczowymi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Poka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zajęciach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jc w:val="center"/>
              <w:rPr/>
            </w:pPr>
            <w:r>
              <w:rPr/>
              <w:t>C3</w:t>
              <w:b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U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4_U0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tudent potrafi przeanalizować rozkład materiału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dpowiedź </w:t>
            </w:r>
          </w:p>
          <w:p>
            <w:pPr>
              <w:pStyle w:val="Normal"/>
              <w:jc w:val="center"/>
              <w:rPr/>
            </w:pPr>
            <w:r>
              <w:rPr/>
              <w:t>ust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4</w:t>
              <w:b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U8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4_U03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tudent potrafi merytorycznie, profesjonalnie i rzetelnie oceniać pracę uczniów.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Dyskusja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  <w:br/>
              <w:t>C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U9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4_U04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tudent potrafi skonstruować sprawdzian służący ocenie danych umiejętności uczniów.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okaz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na zajęciach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U11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4_U05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tudent potrafi przeprowadzić wstępną diagnozę umiejętności ucznia.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ka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zajęciach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shd w:fill="00FF00" w:val="clear"/>
              </w:rPr>
            </w:pPr>
            <w:r>
              <w:rPr>
                <w:b/>
                <w:i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widowControl w:val="false"/>
              <w:ind w:right="-100" w:hanging="0"/>
              <w:jc w:val="center"/>
              <w:rPr>
                <w:rFonts w:eastAsia="Calibri"/>
                <w:b/>
                <w:b/>
                <w:sz w:val="22"/>
                <w:szCs w:val="22"/>
                <w:highlight w:val="green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highlight w:val="green"/>
                <w:lang w:eastAsia="en-US"/>
              </w:rPr>
            </w:r>
          </w:p>
          <w:p>
            <w:pPr>
              <w:pStyle w:val="Normal"/>
              <w:widowControl w:val="false"/>
              <w:ind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K3</w:t>
            </w:r>
          </w:p>
          <w:p>
            <w:pPr>
              <w:pStyle w:val="Normal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4_K0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tudent jest gotów do zachęcania uczniów do podejmowania prób badawczych oraz systematycznej aktywności fizycznej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yskusj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K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4_K0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Student jest gotów do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kształtowania umiejętności współpracy uczniów, w tym grupowego rozwiązywania problemów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Poka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ch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K8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4_K03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 jest gotów do kształtowania nawyku systematycznego uczenia się i korzystania z różnych źródeł wiedzy, w tym z Internetu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Dyskusja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29" w:type="dxa"/>
        <w:jc w:val="left"/>
        <w:tblInd w:w="-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358"/>
      </w:tblGrid>
      <w:tr>
        <w:trPr/>
        <w:tc>
          <w:tcPr>
            <w:tcW w:w="10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Metodyczne wskazówki dotyczące kształtowania podstawowych umiejętności technicznych i zasad bezpieczeństwa w koszykówce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. Historia dyscypliny.( 1H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10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Zabawy i gry w rozwijaniu techniki i taktyki w koszykówce.(1H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y nauczania elementów techniki specjalnej koszykówce do gry w ataku. Przepisy gry. (1H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10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y nauczania elementów techniki specjalnej koszykówce do gry w obronie. (1H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10</w:t>
            </w:r>
          </w:p>
        </w:tc>
      </w:tr>
      <w:tr>
        <w:trPr>
          <w:trHeight w:val="38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ształtowanie zdolności ruchowych. (1H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K5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K8</w:t>
            </w:r>
          </w:p>
        </w:tc>
      </w:tr>
      <w:tr>
        <w:trPr>
          <w:trHeight w:val="51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stematyka ćwiczeń i metodyka nauczania podstawowych elementów techniki specjalnej w ataku. (3H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3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8</w:t>
            </w:r>
          </w:p>
        </w:tc>
      </w:tr>
      <w:tr>
        <w:trPr>
          <w:trHeight w:val="62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stematyka ćwiczeń i metodyka nauczania podstawowych elementów techniki specjalnej w obronie. (3H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3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8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poznanie z podstawowymi zasadami i przepisami gry w koszykówkę. (2H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1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W4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a techniki specjalnej: kozłowanie(2H)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5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a techniki specjalnej: chwyt (2H)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6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a techniki specjalnej: rzuty piłki do kosza. (2H)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7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a techniki specjalnej: kontrola piłki (2H)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8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gotowanie do prowadzenia zajęć pozalekcyjnych i rekreacyjnych. (2H)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2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1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5" w:type="dxa"/>
        <w:jc w:val="left"/>
        <w:tblInd w:w="-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5"/>
      </w:tblGrid>
      <w:tr>
        <w:trPr>
          <w:trHeight w:val="120" w:hRule="atLeast"/>
        </w:trPr>
        <w:tc>
          <w:tcPr>
            <w:tcW w:w="10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ody oceniania:</w:t>
              <w:br/>
              <w:t>-Frekwencja według regulaminu studiów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Aktywność na zajęciach.</w:t>
              <w:br/>
              <w:t>-Zaprezentowanie dokładności wykonania elementów technicznych.</w:t>
              <w:br/>
              <w:t>-Test sprawdzający nabyta wiedzę</w:t>
            </w:r>
          </w:p>
        </w:tc>
      </w:tr>
      <w:tr>
        <w:trPr>
          <w:trHeight w:val="661" w:hRule="atLeast"/>
        </w:trPr>
        <w:tc>
          <w:tcPr>
            <w:tcW w:w="10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a ocenę 2: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tudent nie zna zasad procesu uczenia się i nauczania ruchów w piłce koszykowej;</w:t>
              <w:br/>
              <w:t xml:space="preserve">nie potrafi ocenić przydatności typowych metod, procedur i dobrych praktyk do realizacji zadań dydaktycznych; nie potrafi zaprezentować podstawowe umiejętności technicznych oraz metodycznych związanych z nauczaniem piłki koszykowej; nie posiadł umiejętności krytycznej oceny posiadanej wiedzy i kompetencji. </w:t>
            </w:r>
          </w:p>
        </w:tc>
      </w:tr>
      <w:tr>
        <w:trPr>
          <w:trHeight w:val="661" w:hRule="atLeast"/>
        </w:trPr>
        <w:tc>
          <w:tcPr>
            <w:tcW w:w="10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36"/>
                <w:szCs w:val="36"/>
              </w:rPr>
              <w:t>Na ocenę 3:</w:t>
              <w:br/>
            </w:r>
            <w:r>
              <w:rPr>
                <w:b/>
                <w:sz w:val="22"/>
                <w:szCs w:val="22"/>
              </w:rPr>
              <w:t>Systematyka ćwiczeń i metodyka nauczania podstawowych elementów technicznych w ataku.</w:t>
            </w:r>
            <w:r>
              <w:rPr>
                <w:b/>
              </w:rPr>
              <w:t>; potrafi ocenić przydatność typowych metod do realizacji zadań dydaktycznych; potrafi zaprezentować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stawowe umiejętności techniczne piłki koszykowej; ma małe umiejętności krytyczniej oceny posiadanej wiedzy i kompetencji.</w:t>
            </w:r>
          </w:p>
        </w:tc>
      </w:tr>
      <w:tr>
        <w:trPr>
          <w:trHeight w:val="661" w:hRule="atLeast"/>
        </w:trPr>
        <w:tc>
          <w:tcPr>
            <w:tcW w:w="10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a ocenę 4: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tudent zna zasady procesu ucznia się i nauczania ruchów w piłce koszykowej, wykorzystywania różnych form aktywności w nauczaniu ruchów; potrafi ocenić przydatność typowych metod, procedur i dobrych praktyk do realizacji zadań dydaktycznych; potrafi zaprezentować umiejętności techniczne oraz metodyczne związane z nauczaniem oraz doskonaleniem piłki koszykowej; ma umiejętności krytyczniej oceny posiadanej wiedzy i kompetencji.</w:t>
            </w:r>
          </w:p>
        </w:tc>
      </w:tr>
      <w:tr>
        <w:trPr>
          <w:trHeight w:val="661" w:hRule="atLeast"/>
        </w:trPr>
        <w:tc>
          <w:tcPr>
            <w:tcW w:w="10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a ocenę 5: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tudent zna zasady procesu ucznia się i nauczania ruchów w piłce koszykowej, wykorzystywania różnych form aktywności w nauczaniu ruchów oraz planowaniu i kontrolowaniu procesu opanowania umiejętności ruchowych; potrafi ocenić przydatność typowych metod procedur i dobrych praktyk do realizacji zadań dydaktycznych oraz pracować w zespole pełniąc różne role;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trafi zaprezentować umiejętności techniczne oraz metodyczne związane z nauczaniem oraz doskonaleniem piłki ręcznej; ma umiejętności krytyczniej posiadanej wiedzy i kompeten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29" w:type="dxa"/>
        <w:jc w:val="left"/>
        <w:tblInd w:w="-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9"/>
      </w:tblGrid>
      <w:tr>
        <w:trPr>
          <w:trHeight w:val="112" w:hRule="atLeast"/>
        </w:trPr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1-Prezentacja multimedialna</w:t>
              <w:br/>
              <w:t>M2-Gry symulacyjne</w:t>
              <w:br/>
              <w:t>M3-Pokaz, objaśnienie, instruowanie.</w:t>
              <w:br/>
              <w:t>M4-Metoda projektu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29" w:type="dxa"/>
        <w:jc w:val="left"/>
        <w:tblInd w:w="-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88"/>
      </w:tblGrid>
      <w:tr>
        <w:trPr/>
        <w:tc>
          <w:tcPr>
            <w:tcW w:w="10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>
          <w:trHeight w:val="349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BA. Oficjalne przepisy gry w koszykówkę. PZKosz. Warszawa 2018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jach W. Koszykówka. Podręcznik dla studentów Akademii Wychowania Fizycznego (część II). Podręczniki i skrypty, Kraków 2007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let T. Koszykówka. Podstawy techniki i taktyki. Kraków 2001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zepa T. Autoteliczne wartości ćwiczeń, zabaw i gier z piłką w wychowaniu fizycznym ucznia, (w:) Naglak Z. (red.) Zespołowe gry sportowe w wychowaniu fizycznym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sporcie, AWF, Wrocław 1995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zur D. Mikołajec K. Koszykarski atlas ćwiczeń. AWF Katowice 2009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9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8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828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524.45pt;mso-position-horizontal-relative:page">
              <v:fill opacity="0f"/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5:11:00Z</dcterms:created>
  <dc:creator>`</dc:creator>
  <dc:description/>
  <cp:keywords/>
  <dc:language>en-US</dc:language>
  <cp:lastModifiedBy>HP Probook</cp:lastModifiedBy>
  <cp:lastPrinted>1995-11-21T17:41:00Z</cp:lastPrinted>
  <dcterms:modified xsi:type="dcterms:W3CDTF">2022-03-11T08:53:00Z</dcterms:modified>
  <cp:revision>5</cp:revision>
  <dc:subject/>
  <dc:title>Nazwa przedmiotu: Teoretyczne podstawy wychowania</dc:title>
</cp:coreProperties>
</file>