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óz Letn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-I/2-51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Przygotowanie w zakresie podstawowym wykwalifikowanej kadry nauczycielskiej </w:t>
              <w:br/>
              <w:t xml:space="preserve">i organizatorów najpopularniejszych form rekreacji i wypoczynku letniego dzieci </w:t>
            </w:r>
          </w:p>
          <w:p>
            <w:pPr>
              <w:pStyle w:val="Podpunkty"/>
              <w:widowControl w:val="false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 młodzież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zwijanie zainteresowań poznawczych związanych z wypoczynkiem letnim.</w:t>
            </w:r>
          </w:p>
        </w:tc>
      </w:tr>
      <w:tr>
        <w:trPr>
          <w:trHeight w:val="4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oskonalenie umiejętności i pogłębianie wiedzy z zakresu letnich form aktywności ruchowej.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zwijanie wyobraźni, samodzielnego i krytycznego myślenia oraz umiejętności decyzji niezbędnych w pracy z osobami wypoczywającymi i uprawiającymi letnie formy aktywności ruchowej.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anowanie ćwiczeń i umiejętności z zakresu realizowanych przedmiotów: gry terenowe, kajakarstwo, pływanie i ratownictwo na wodach otwartych, żeglarstwo deskowe, żeglarstwo jacht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unktygwne"/>
              <w:widowControl w:val="false"/>
              <w:spacing w:before="40" w:after="40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-Warunkiem wstępnym do uczestnictwa w zajęciach w semestrze drugim  jest znajomość zabaw i gier ruchowych, kwalifikowanej pierwszej pomocy, pływa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Student posiada wiedzę specjalistyczną w zakresie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Student zna i rozumie m</w:t>
            </w:r>
            <w:r>
              <w:rPr>
                <w:rFonts w:eastAsia="Calibri"/>
                <w:b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/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highlight w:val="green"/>
              </w:rPr>
            </w:pPr>
            <w:r>
              <w:rPr>
                <w:rFonts w:cs="Calibri"/>
                <w:b/>
                <w:color w:val="000000"/>
                <w:highlight w:val="gree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</w:rPr>
              <w:t>P4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udent potrafi kierować procesami uczenia się i wychowania, posiada umiejętności pracy z grupą (zespołem wychowawczym, klasowym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ca 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rupi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Student potrafi posługiwać się podstawowymi urządzeniami, sprzętem i aparaturą, stosowanymi w zawodzie nauczyciela wychowania fizyczn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U09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Student 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ajęciach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założonego efektu uczenia się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tudent posiada umiejętność działania w warunkach niepewności i stresu oraz wykazuje zdolność współpracy z innymi członkami zespołu, przyjmując w nim różne ro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tudent systematycznie podejmuje aktywność ruchową w celu utrzymania wysokiego poziomu sprawności fizycznej, niezbędnej do wykonywania zadań właściwych dla działalności nauczyciela wychowania fizycznego i instruktora spor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tudent wykonuje w sposób odpowiedzialny powierzone mu zadania, wykazuje się wytrwałością w ich realizacji oraz przestrzega zasad bezpieczeństwa i higieny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pageBreakBefore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etodyczne wskazówki dotyczące kształtowania podstawowych umiejętności pływania na wodach otwartych z elementami ratownictwa wodneg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todyczne wskazówki dotyczące kształtowania podstawowych umiejętności w kajakarstwi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todyczne wskazówki dotyczące kształtowania podstawowych umiejętności w żeglarstwie jachtowym i deskowy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todyczne wskazówki dotyczące kształtowania podstawowych umiejętności  w grach terenowy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40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todyczne wskazówki dotyczące kształtowania podstawowych umiejętności turystyki górskiej i terenowej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4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poznanie się z kąpieliskiem oraz sposobami wykonywania rzutów podręcznym sprzętem ratowniczym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ływanie ratownicze i długodystansow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ływanie ratownicze i skoki ratownicze z pomost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39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newrowanie ratowniczą  łodzią wiosłową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posoby holowania osoby zmęczonej/nieprzytomnej/agresywn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574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wowe zapoznanie się z kajakiem zakładanie kamizelki asekuracyjn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odowanie kajaka, chwyt wiosła/pagaja podstawowe zasady i techniki wiosłowania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Ćwiczenia równoważne i pływanie w szyku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yka prowadzenia zajęć w tereni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ka posługiwania się kompasem i zasady projektowania tras do biegu na orientacj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ieg na orientację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ka podstawowych węzłów żeglarskich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ca załogi na jachcie . Stawianie, zrzucanie żagli w porcie na wodzi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noszenie, opuszczanie miecza  i płetwy sterow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U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newrowanie jachtem na pagajach/wiosłach, praca sterem (ostrzenie,odpalanie)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ka zwrotu przez sztag i przez rufę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czanie manewru człowiek za burtą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akładanie kamizelki asekuracyjnej, łączenie pędnika z deską, wynoszenie sprzętu na wodę  i znoszenie na ląd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 równoważne i oswajające ze sprzętem i środowiskiem,ćwiczenia przygotowawcze do manewrowania deską (postawienie pędnika, pozycja wyjściowa , dryf kontrolowany)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Manewry proste ( start, kurs półwiatr),wyostrzenie, odpadnięci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rganizacje wycieczki rowerow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sady bezpiecznego poruszania się w szyku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ka dobierania odpowiednich miejsc na przerwy w turystyce górskiej i rowerow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sady i organizacji wycieczki górski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9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umowanie nabytych umiejętności podczas obozu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W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jc w:val="both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Na ocenę końcową (podsumowującą) z przedmiotu obóz letni składają się:</w:t>
            </w:r>
          </w:p>
          <w:p>
            <w:pPr>
              <w:pStyle w:val="Punktygwne"/>
              <w:widowControl w:val="false"/>
              <w:spacing w:before="0" w:after="0"/>
              <w:jc w:val="both"/>
              <w:rPr/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W 20% ocena ze sprawdzianu praktycznych umiejętności techniki poszczególnych letnich aktywności ruchowych(skoki ratownicze, węzły żeglarskie, technika manewrowania łodzią wiosłowa), w 20% </w:t>
            </w: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  <w:t>ocena za wynik uzyskany w trakcie zawodów w pływaniu długodystansowym,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 w 20% ocena z techniki manewrowania kajakiem , w 15% ocena z obserwacji w trakcie zajęć,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w 15% ocena z kolokwium i 10 % ocena za opracowanie konspektu z gier terenowych.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Punktygwne"/>
              <w:widowControl w:val="false"/>
              <w:spacing w:lineRule="auto" w:line="276" w:before="240" w:after="0"/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  <w:t>Punkty uzyskane z poszczególnych form zaliczeń (ocen formujących) są przeliczane na procenty, którym odpowiadają oceny:</w:t>
            </w:r>
          </w:p>
          <w:p>
            <w:pPr>
              <w:pStyle w:val="Punktygwne"/>
              <w:widowControl w:val="false"/>
              <w:spacing w:lineRule="auto" w:line="276" w:before="240" w:after="0"/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  <w:t>Poniżej 50% max.pkt.- ndst (2,0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51-60% max. pkt.- dst (3,0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61-70% max. pkt.- dst plus (3,5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71-80% max. pkt.- db (4,0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81-90% max. pkt.- db plus(4,5)</w:t>
            </w:r>
          </w:p>
          <w:p>
            <w:pPr>
              <w:pStyle w:val="Punktygwne"/>
              <w:widowControl w:val="false"/>
              <w:snapToGrid w:val="false"/>
              <w:spacing w:lineRule="auto" w:line="276" w:before="0" w:after="0"/>
              <w:rPr>
                <w:lang w:val="en-US"/>
              </w:rPr>
            </w:pP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  <w:lang w:val="en-US"/>
              </w:rPr>
              <w:t>91-100% max. pkt.- bdb (5,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1-Prezentacja multimedialna</w:t>
              <w:br/>
              <w:t>M2-Działania w tereni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1.BARANKIEWICZ J., </w:t>
            </w:r>
            <w:r>
              <w:rPr>
                <w:b/>
                <w:i/>
                <w:sz w:val="22"/>
                <w:szCs w:val="22"/>
              </w:rPr>
              <w:t>Zabawy i gry z rowerem dla dzieci i młodzieży</w:t>
            </w:r>
            <w:r>
              <w:rPr>
                <w:b/>
                <w:sz w:val="22"/>
                <w:szCs w:val="22"/>
              </w:rPr>
              <w:t>, Centrum Doskonalenia Nauczycieli Oddział w Kaliszu, Kalisz 199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2"/>
                <w:szCs w:val="22"/>
              </w:rPr>
              <w:t xml:space="preserve">1.BŁACHY R., BIGIEL W., </w:t>
            </w:r>
            <w:r>
              <w:rPr>
                <w:i/>
                <w:sz w:val="22"/>
                <w:szCs w:val="22"/>
              </w:rPr>
              <w:t>Kultura fizyczna w środowisku przyrodniczym w okresie letnim</w:t>
            </w:r>
            <w:r>
              <w:rPr>
                <w:sz w:val="22"/>
                <w:szCs w:val="22"/>
              </w:rPr>
              <w:t>, wyd. AWF Wrocław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BONDAROWICZ M., Staniszewski T., Podstawy teorii i metodyki zabaw i gier ruchowych, AWF Warszawa 200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CHODNIKIEWICZ Z., ,Metody szkolenia w żeglarstwie, wyd. Sport  i Turystyka, Warszawa 198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snapToGrid w:val="false"/>
              <w:spacing w:before="0" w:after="200"/>
              <w:ind w:left="0" w:righ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RYNKIEWICZ T., Kajakarstwo klasyczne, AWF Warszawa 200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WAADE B. (red.), Pływanie sportowe i ratunkowe, teoria i metodyka, wyd. AWFiS, Gdańsk 2005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0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1262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>
          <w:trHeight w:val="294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07:00Z</dcterms:created>
  <dc:creator>`</dc:creator>
  <dc:description/>
  <cp:keywords/>
  <dc:language>en-US</dc:language>
  <cp:lastModifiedBy>HP Probook</cp:lastModifiedBy>
  <cp:lastPrinted>1995-11-21T17:41:00Z</cp:lastPrinted>
  <dcterms:modified xsi:type="dcterms:W3CDTF">2022-03-11T08:55:00Z</dcterms:modified>
  <cp:revision>5</cp:revision>
  <dc:subject/>
  <dc:title>Nazwa przedmiotu: Teoretyczne podstawy wychowania</dc:title>
</cp:coreProperties>
</file>