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    </w:t>
            </w:r>
            <w:r>
              <w:rPr>
                <w:rFonts w:cs="Verdana" w:ascii="Verdana" w:hAnsi="Verdana"/>
                <w:sz w:val="20"/>
                <w:szCs w:val="20"/>
              </w:rPr>
              <w:t>Anatomia prawidłowa człowieka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/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zamin praktyczny i teore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nowanie podstawowych wiadomości o budowie i topografii narządów, naczyń i nerwów (w nawiązaniu do ich funkcji i kliniki w stopniu niezbędnym do wykonywania zawodu pielęgniarki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nie najważniejszych wad rozwojowych poszczególnych układów anatomicznych i ich konsekwencji w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e studenta – przyszłej pielęgniarki, do podejmowania problematyki zdrowia oraz realizowania strategii promujących zdrow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azuje różnicę w budow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awdzanie teorety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1_K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trafi wykorzystać wiedzę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 zakresu budowy anatomicznej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funkcjonowania podstawowych układów, narządów zmysłów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z narządów ruchu człowieka dla wyjaśnienia zaburzeń ich struktury i funk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awdzanie teorety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kład kostny: wprowadzenie do zajęć z anatomii. Osi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łączenia kości i układ mięśniowy: ogólne wiadomości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 połączeniach kości. Rodzaje połączeń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kład sercowo-naczyniowy: części składowe układu sercowo-naczyniowego i ich funkcje. Krążenie duże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małe. Główne naczynia żylne i tętnicze. Podział układu chłonnego i jego rola. Pnie i przewody chłonne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kład nerwowy ośrodkowy. Ogólne wiadomości o układzie nerwowym. Podział układu nerwowego. Ogólna budowa rdzenia kręgowego. Podział topograficzny i kliniczny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kład nerwowy obwodowy: podział układu nerwowego obwodowego i rola poszczególnych jego części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A_W01, </w:t>
            </w:r>
            <w:r>
              <w:rPr>
                <w:rFonts w:cs="Verdana" w:ascii="Verdana" w:hAnsi="Verdana"/>
                <w:sz w:val="20"/>
                <w:szCs w:val="20"/>
              </w:rPr>
              <w:t>K1A_W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A_U01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A_W01 (egzamin praktyczny i pisemny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W02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gzamin praktyczny i pisemny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U01 (egzamin prakty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A_K01 (egzamin praktyczn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Wykład informacyjny wsparty prezentacją multimedialną, wykład problemowy, pokaz  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rFonts w:cs="Verdana" w:ascii="Verdana" w:hAnsi="Verdana"/>
                <w:sz w:val="20"/>
                <w:szCs w:val="20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000000"/>
                <w:szCs w:val="20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ubowicz M., 2008r. Anatomia człowieka, Wyd. WSzPZiU, tom I i I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36:00Z</dcterms:created>
  <dc:creator>JTB, PhD`</dc:creator>
  <dc:description/>
  <cp:keywords/>
  <dc:language>en-US</dc:language>
  <cp:lastModifiedBy>Toshiba</cp:lastModifiedBy>
  <cp:lastPrinted>2012-08-02T18:33:00Z</cp:lastPrinted>
  <dcterms:modified xsi:type="dcterms:W3CDTF">2019-11-13T10:19:00Z</dcterms:modified>
  <cp:revision>12</cp:revision>
  <dc:subject>Anatomy</dc:subject>
  <dc:title>Anatomy_wf</dc:title>
</cp:coreProperties>
</file>