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  <w:br/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ktyka pedagogiczna w szkole podstawowej klasy IV-V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e szkołą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szkole podstawowej w klasach IV-V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szkole podstawowej w klasach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e szkól podstawowych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szkole podstawowej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- poznanie struktury organizacyjnej szkoły,</w:t>
            </w:r>
          </w:p>
          <w:p>
            <w:pPr>
              <w:pStyle w:val="Normal"/>
              <w:rPr/>
            </w:pPr>
            <w:r>
              <w:rPr/>
              <w:t>- poznanie dokumentacji pracy szkoły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hospitacje lekcji 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200 godzin w tym:</w:t>
            </w:r>
          </w:p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2, Olszty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10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6:00Z</dcterms:modified>
  <cp:revision>5</cp:revision>
  <dc:subject/>
  <dc:title>Nazwa przedmiotu: Teoretyczne podstawy wychowania</dc:title>
</cp:coreProperties>
</file>