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PROGRAM ZAJĘ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 Kryteria oceny stanu zdrowia i rozwoju sprawności fizycznej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1WF-II/3-SD60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4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 z odnową biologiczną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/1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/6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):</w:t>
            </w:r>
          </w:p>
          <w:p>
            <w:pPr>
              <w:pStyle w:val="Normal"/>
              <w:shd w:fill="C0C0C0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gzamin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kształcenia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o koncepcjach zdrowia i  sprawności fizycznej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ysponuje informacjami o zasadach zdrowego stylu życia i jego znaczeniu dla zachowania zdrowia i sprawności fizycznej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 zasady diagnozowania stanu zdrowia i sprawności fizycznej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 podstawowe mierniki sprawności fizycznej i posiada umiejętności związane z ich praktyczną realizacją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ie ocenić stan zdrowia i sprawności fizycznej na podstawie wyników testów oraz potrafi sformułować zalecenia dotyczące kierunków działania nad poprawą sprawności fizycznej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udent powinien posiadać wiedzę o prawidłowościach funkcjonowania podstawowych układów w ciele człowieka ze szczególnym uwzględnieniem wpływających na stan zdrowia i sprawności fizycznej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Student winien być wyposażony w podstawową wiedzę o charakterystykach fizjologicznych, biochemicznych oraz biomechanicznych człowiek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kształcenia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kształcenia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D60-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 i rozumie czynności i funkcje elementów składowych poszczególnych układów istotnych z punktu widzenia aktywności fizycznej człowieka oraz fizjologiczne procesy regulujące działanie ludzkiego organizmu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; C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D60-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 podstawowe pojęcia dotyczące ontogenezy, przebieg rozwoju osobniczego, społeczne, środowiskowe i ekonomiczne modyfikatory rozwoju,  metody oceny stanu zdrowia i sprawności fizycznej (jej komponentów) oraz objawy i przyczyny wybranych chorób cywilizacyjnych w zakresie niezbędnym dla nauk o kulturze fizycznej. Zna podstawowe pojęcia i mechanizmy psychospołeczne związane ze zdrowiem i jego ochroną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1; C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D60-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wiedzę dotyczącą założeń promocji zdrowia i zdrowego stylu życia, oraz wiedzę dotyczącą podstaw zdrowia publicznego i problemów edukacji prozdrowotnej zbudowaną na pograniczu nauk społecznych i nauk medyczn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;C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D60-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wiedzę o metodyce wykonywania zadań związanych z diagnozowaniem stanu zdrowia  i sprawności fizycznej oraz norm, procedur i dobrych praktyk stosowanych w działalności pedagogicznej oraz pracy z ludźmi dorosłymi – zwłaszcza starym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; C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D60-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wiedzę na temat projektowania aktywności fizycznej na podstawie wyników badań diagnostycznych w odpowiednich etapach ontogenez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; C5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7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D60-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wykorzystać podstawową wiedzę z zakresu pedagogiki oraz powiązanych z nią dyscyplin w celu analizowania i interpretowania problemów edukacyjnych i wychowawczych a także motywów i wzorów ludzkich zachowań, posiada umiejętność przeprowadzenia diagnozy i prognozy pedagogicznej, formułowania operacyjnych i perspektywicznych celów wychowania fizycznego, , zachowania zasad bezpieczeństwa, aktywizowania uczniów, oceny osiągnięć i ewaluacji procesu wychowania fizyczn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; C2; C3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D60-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trafi uzasadnić potrzebę aktywnego stylu życia posługując się argumentami z zakresu biologicznych, humanistycznych  i  społecznych podstaw kultury fizycznej, określić miejsce wychowania fizycznego w edukacji, wyjaśnić mechanizmy oddziaływania środkami fizycznymi na organizm oraz osobowość w procesie kształcenia i wychowania fizycznego 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; C3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7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D60-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posługiwać się podstawowymi urządzeniami, sprzętem i aparaturą, stosowanymi w diagnozowaniu sprawności fizycznej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pomiarów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; 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8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D60-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dokonać oceny stanu zdrowia i sprawności fizycznej (jej komponentów) oraz zinterpretować objawy i przyczyny wybranych zaburzeń i zmian w zakresie niezbędnym dla nauk o kulturze fizycznej. Identyfikuje  podstawowe pojęcia i mechanizmy psychospołeczne związane ze zdrowiem i jego ochroną u dzieci,  młodzieży i osób dorosł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pretacja wyników badań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; C4;  C 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D60-U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podjąć działania diagnostyczne i określić kierunki postępowania w zakresie rozwoju sprawności fizycznej na podstawie uzyskanych wyników testów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owanie prac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; C4; C5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kształc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D60-KS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 świadomość konieczności prowadzenia zindywidualizowanych działań pedagogicznych w zakresie diagnozowania sprawności fizycznej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; C2; C3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6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D60-KS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wiedzialnie przygotowuje się do swojej pracy, projektuje i wykonuje działania pedagogiczne (dydaktyczne, wychowawcze i opiekuńcze) szczególnie w zakresie diagnozowania sprawności fizycznej i promowania zdrowego stylu życi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owanie badań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; C4; C5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13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D60-KS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wiada fachowe i wyważone opinie dotyczące uczniów (podopiecznych) lub grup społecznych w związku z wykonywanym zawodem nauczyciela wychowania fizycznego i instruktora sportu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; C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finicje i koncepcje zdrow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1A_W01 K1A_U07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K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yl życia i jego wpływ na zdrow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03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K1A_U07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K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czenie ruchu dla zachowania zdrowia człowie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1A_W03</w:t>
            </w:r>
            <w:r>
              <w:rPr/>
              <w:t xml:space="preserve"> </w:t>
            </w:r>
            <w:r>
              <w:rPr>
                <w:b/>
              </w:rPr>
              <w:t>K1A_U14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K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gląd koncepcji motoryczn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1A_W08</w:t>
            </w:r>
            <w:r>
              <w:rPr/>
              <w:t xml:space="preserve"> </w:t>
            </w:r>
            <w:r>
              <w:rPr>
                <w:b/>
              </w:rPr>
              <w:t>K1A_U14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K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yczność i jej uwarunkowania. Struktura motorycznośc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1A_W08</w:t>
            </w:r>
            <w:r>
              <w:rPr/>
              <w:t xml:space="preserve"> </w:t>
            </w:r>
            <w:r>
              <w:rPr>
                <w:b/>
              </w:rPr>
              <w:t>K1A_U14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K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awność motoryczna i sprawność fizyczna – podstawowe pojęcia i definic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K1A_W08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K1A_U17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K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rawność fizyczna jako zasadniczy cel działania w wychowaniu fizycznym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1A_W08</w:t>
            </w:r>
            <w:r>
              <w:rPr/>
              <w:t xml:space="preserve"> </w:t>
            </w:r>
            <w:r>
              <w:rPr>
                <w:b/>
              </w:rPr>
              <w:t>K1A_U17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K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encjalna i efektywna strony motorycznośc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1A_W08</w:t>
            </w:r>
            <w:r>
              <w:rPr/>
              <w:t xml:space="preserve"> </w:t>
            </w:r>
            <w:r>
              <w:rPr>
                <w:b/>
              </w:rPr>
              <w:t>K1A_U17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K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e testów sprawności fizycz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1A_W15</w:t>
            </w:r>
            <w:r>
              <w:rPr/>
              <w:t xml:space="preserve"> </w:t>
            </w:r>
            <w:r>
              <w:rPr>
                <w:b/>
              </w:rPr>
              <w:t>K1A_U18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K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yteria testów sprawności  fizycznej</w:t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15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K1A_U18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K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óby czynności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18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K1A_U18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K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dania składu masy ciał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18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K1A_U21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K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e testy wysiłk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U2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sty do oceny koordynacji ruchow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K1A_W18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K1A_U21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K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erniki sprawności fizycz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1A_W18</w:t>
            </w:r>
            <w:r>
              <w:rPr/>
              <w:t xml:space="preserve"> </w:t>
            </w:r>
            <w:r>
              <w:rPr>
                <w:b/>
              </w:rPr>
              <w:t>K1A_U21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K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ędzynarodowy Test Sprawności Fizycz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K1A_W18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K1A_U21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K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urofit dla dzieci i osób dorosł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1A_W18</w:t>
            </w:r>
            <w:r>
              <w:rPr/>
              <w:t xml:space="preserve"> </w:t>
            </w:r>
            <w:r>
              <w:rPr>
                <w:b/>
              </w:rPr>
              <w:t>K1A_U21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K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cepcja Health – Related – Fitnes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K1A_W18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K1A_U21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K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sty dla osób starszych i star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K1A_W18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K1A_U21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K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 - ocena wiedzy merytorycznej  i umiejętności przez sprawdzenie  wiedzy i  umiejętności dyskusji w grupie / kartkówka, aktywność/ ocena wiedzy i umiejętności samodzielnego rozwiązywania problemów związanych z planowaniem i prowadzeniem badań sprawności fizycznej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P - ocena poziomu nabytej wiedzy przekazywanej na wykładach i ćwiczeniach -  forma : egzamin pisemny (pytania otwarte), Zaliczenie ćwiczeń i egzamin z oceną / skala ocen 2- 5/ Zaliczenie ćwiczeń i zdanie egzaminu na ocenę dostateczną wymaga przedstawienia co najmniej 50 % treści odpowiedzi na zadane pytani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Wykładowa, problemowa, dyskusyjna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DejaVu Sans" w:cs="DejaVu Sans"/>
                <w:kern w:val="2"/>
                <w:lang w:bidi="pl-PL"/>
              </w:rPr>
            </w:pPr>
            <w:r>
              <w:rPr>
                <w:rFonts w:eastAsia="DejaVu Sans" w:cs="DejaVu Sans"/>
                <w:kern w:val="2"/>
                <w:lang w:bidi="pl-PL"/>
              </w:rPr>
              <w:t>Osiński W. (2000) Antropomotoryka Wyd. AWF w Poznaniu. Seria: podręczniki -  nr 4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ejaVu Sans" w:cs="DejaVu Sans"/>
                <w:kern w:val="2"/>
                <w:lang w:bidi="pl-PL"/>
              </w:rPr>
            </w:pPr>
            <w:r>
              <w:rPr>
                <w:rFonts w:eastAsia="DejaVu Sans" w:cs="DejaVu Sans"/>
                <w:kern w:val="2"/>
                <w:lang w:bidi="pl-PL"/>
              </w:rPr>
              <w:t>Starosta W (2003): Motoryczne zdolności koordynacyjne. Znaczenie, struktura, uwarunkowania, kształtowanie. MSMS, Warszawa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DejaVu Sans" w:cs="DejaVu Sans"/>
                <w:kern w:val="2"/>
                <w:lang w:bidi="pl-PL"/>
              </w:rPr>
            </w:pPr>
            <w:r>
              <w:rPr>
                <w:rFonts w:eastAsia="DejaVu Sans" w:cs="DejaVu Sans"/>
                <w:kern w:val="2"/>
                <w:lang w:bidi="pl-PL"/>
              </w:rPr>
              <w:t>Szopa J., Mleczko E., Żak S. (1996) Podstawy antropomotoryki. PWN, Warszawa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DejaVu Sans" w:cs="DejaVu Sans"/>
                <w:kern w:val="2"/>
                <w:lang w:bidi="pl-PL"/>
              </w:rPr>
            </w:pPr>
            <w:r>
              <w:rPr>
                <w:rFonts w:eastAsia="DejaVu Sans" w:cs="DejaVu Sans"/>
                <w:kern w:val="2"/>
                <w:lang w:bidi="pl-PL"/>
              </w:rPr>
              <w:t>Starosta W. (1990) Symetria i asymetria ruchów w sporcie. Instytut Sportu, Warszawa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Rynkiewicz T. (2003): Struktura zdolności motorycznych oraz jej globalne i lokalne przejawy Seria: Monografie Nr 354, AWF w Poznaniu.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DejaVu Sans" w:cs="DejaVu Sans"/>
                <w:kern w:val="2"/>
                <w:lang w:bidi="pl-PL"/>
              </w:rPr>
            </w:pPr>
            <w:r>
              <w:rPr>
                <w:rFonts w:eastAsia="DejaVu Sans" w:cs="DejaVu Sans"/>
                <w:kern w:val="2"/>
                <w:lang w:bidi="pl-PL"/>
              </w:rPr>
              <w:t>Starosta W. (1995) Model wszechstronnej edukacji motorycznej polskiego dziecka w rodzinie. Międzynarodowe Stowarzyszenie Motoryki Sportowej. Warszawa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olański N., Parizkova J. (1976) Sprawność fizyczna a rozwój człowieka. Sport i Turystyka, Warszawa</w:t>
              <w:tab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raczyk W.,Trzebski A.: Fizjologia człowieka z elementami fizjologii stosowanej i klinicznej. Warszawa 2004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Zając A., Wilk M., Poprzęcki S., Bacik B., Rzepka R., Mikołajec K., Nowak K.: Współczesny trening siły mięśniowej. AWF Katowice, 201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1798"/>
        <w:gridCol w:w="1799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>
          <w:trHeight w:val="413" w:hRule="atLeast"/>
        </w:trPr>
        <w:tc>
          <w:tcPr>
            <w:tcW w:w="64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>
          <w:trHeight w:val="412" w:hRule="atLeast"/>
        </w:trPr>
        <w:tc>
          <w:tcPr>
            <w:tcW w:w="6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. stacjonarn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. niestacjonarne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zygotowanie prezentacji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6:49:00Z</dcterms:created>
  <dc:creator>`</dc:creator>
  <dc:description/>
  <cp:keywords/>
  <dc:language>en-US</dc:language>
  <cp:lastModifiedBy>Toshiba</cp:lastModifiedBy>
  <cp:lastPrinted>2012-08-02T18:33:00Z</cp:lastPrinted>
  <dcterms:modified xsi:type="dcterms:W3CDTF">2019-11-13T10:22:00Z</dcterms:modified>
  <cp:revision>6</cp:revision>
  <dc:subject/>
  <dc:title>Nazwa przedmiotu: Teoretyczne podstawy wychowania</dc:title>
</cp:coreProperties>
</file>