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</w:r>
      <w:r>
        <w:rPr/>
        <w:t>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eoria i Metodyka Lekkoatle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(I-II)/(1-4)- 3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/odnową biologiczną, specjalność 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53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stopień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</w:t>
      </w:r>
      <w:r>
        <w:rPr/>
        <w:t>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nauczania podstaw techniki typowych (szkolnych) konkurencji lekkoatle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usprawniania motorycznego za pomocą środków lekkoatle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kompetencji w zakresie kształtowania postaw prozdrowotnych środkami lekkiej atle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kształtowania postaw zgodnych z zasadą </w:t>
            </w:r>
            <w:r>
              <w:rPr>
                <w:i/>
              </w:rPr>
              <w:t>fair play</w:t>
            </w:r>
            <w:r>
              <w:rPr/>
              <w:t xml:space="preserve"> w ramach zajęć i zawodów lekkoatlety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ainteresowanie lekką atletyką. Komunikatywność werbalna, chęć nauczania i usprawniania innych. Sprawność fizyczna pozwalająca na udział we wszechstronnych zajęciach ruch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42"/>
        <w:gridCol w:w="1417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.W4.SN C.W4.SN  D.1/E.1.W2.SN D.1/E.1.W6.SN K1A_W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technikę podstawowych konkurencji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W2.SN C.W4.SN K1A_W10 K1A_W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zasady kształtowania zdolności motorycznych za pomocą środków lekkiej atl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5.SN  D.1/E.1.W12.SN D.1/E.1.W15.SN K1A_W03, K1A_W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kazuje elementy treningu lekkoatletycznego pomocne w kształtowaniu postaw prozdrowot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.1/E.1.W13.SN K1A_W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dentyfikuje sytuacje sprzyjające kształtowaniu postawy </w:t>
            </w:r>
            <w:r>
              <w:rPr>
                <w:i/>
              </w:rPr>
              <w:t xml:space="preserve">fair play </w:t>
            </w:r>
            <w:r>
              <w:rPr/>
              <w:t>podczas zajęć i zawodów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.U3.SN B.1.U5.SN B.2.U1.SN  D.1/E.1.U10.SN K1A_U05, K1A_U09 K1A_U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zeprowadzić nauczanie podstaw techniki prostych konkurencji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B.1.U3.SN B.1.U5.SN B.2.U1.SN C.U3.SN K1A_U04, K1A_U05, K1A_U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zastosować środki lekkoatletyczne w kształtowaniu zdolności motor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B.2.U6.SN C.U5.SN K1A_U04, K1A_U05, K1A_U09 K1A_U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uje formy i środki zajęć lekkoatletycznych tak, by sprzyjały kształtowaniu postaw prozdrowot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5 K1A_U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orzystuje podczas zajęć lekkoatletycznych sytuacje dogodne dla kształtowania postaw </w:t>
            </w:r>
            <w:r>
              <w:rPr>
                <w:i/>
              </w:rPr>
              <w:t>fair play</w:t>
            </w:r>
            <w:r>
              <w:rPr/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1.K2.SN </w:t>
            </w:r>
            <w:r>
              <w:rPr>
                <w:b/>
              </w:rPr>
              <w:t xml:space="preserve">D.1/E.1.K9.SN </w:t>
            </w:r>
            <w:r>
              <w:rPr>
                <w:b/>
                <w:sz w:val="22"/>
                <w:szCs w:val="22"/>
              </w:rPr>
              <w:t>K1A_K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je skutecznie działaniami podopiecznych podczas procesu naucz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je pracą zespołu i sam wykonuje poprawnie powierzone mu zad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1.SN K1A_K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y szacunku dla rywali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uje zróżnicowaną sprawność fizyczną podopiecznych, stosownie dobierając obciąże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wa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uczenia się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lanowania zajęć biegowo-wytrzymałościowych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1.W4.SN, B.2.W2.SN,  B.1.U3.SN,  B.1.U5.SN,  B.2.U1.SN, B.1.U5.SN,  B.2.U1.SN, B.2.U6.SN, B.1.K2.SN, B.2.K1.SN, C.W4.SN, C.W4.SN,  C.W5.SN,   C.U3.SN,  C.U5.SN,  D.1/E.1.W2.SN,  D.1/E.1.W6.SN,  D.1/E.1.W13.SN,  D.1/E.1.W12.SN,  D.1/E.1.W15.SN,  D.1/E.1.U10.SN, D.1/E.1.K9.SN, K1A_W03, K1A_W08, K1A_W10, K1A_W12 K1A_W17, K1A_U04, K1A_U05, K1A_U09, K1A_U13, K1A_U14 K1A_U15, K1A_K04 K1A_K06, K1A_K07 K1A_K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obieg. Pomiar tętna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ciągły w pierwszym zakresie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ciągły w drugim zakresi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ing interwałowy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i zabawy wytrzymałościowe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zdolności wytrzymałościowych, wybrane testy boiskow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biegu sprinterskiego, ćwiczenia sprawności kończyn dolnych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niski – nauczani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e formy biegów sztafetow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niski z pałeczką, przekazywanie pałeczki w strefie zmian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ka ćwiczeń w nauczaniu biegu przez płotki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otkarski tor przeszkód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rywalizacji w biegach sprinterski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rzutów lekkoatletycznych. Zasady bezpieczeństwa. Sprzęt rzutowy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iłką palantową z miejsca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iłką palantową z rozbiegu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oszczepem z miejsca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oszczepem z krótkiego rozbiegu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y piłkami lekarskimi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hnięcie kulą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ójbój rzutowy w formie rywalizacji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ka ćwiczeń skocznościowych. Konkurencje skocznościowe w lekkiej atletyc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odbicia w skoku w dal – różne formy wieloskoków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w dal technika naturalną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urs skoku w dal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odbicia w skoku wzwyż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wzwyż techniką naturalną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elementy skoku wzwyż techniką flop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teoretyczne metodyki nauczania techniki konkurencji lekkoatletycznych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1.W4.SN, B.2.W2.SN,  B.1.U3.SN,  B.1.U5.SN,  B.2.U1.SN, B.1.U5.SN,  B.2.U1.SN, B.2.U6.SN, B.1.K2.SN, B.2.K1.SN, C.W4.SN, C.W4.SN,  C.W5.SN,   C.U3.SN,  C.U5.SN,  D.1/E.1.W2.SN,  D.1/E.1.W6.SN,  D.1/E.1.W13.SN,  D.1/E.1.W12.SN,  D.1/E.1.W15.SN,  D.1/E.1.U10.SN, D.1/E.1.K9.SN, K1A_W03, K1A_W08, K1A_W10, K1A_W12 K1A_W17, K1A_U04, K1A_U05, K1A_U09, K1A_U13, K1A_U14 K1A_U15, K1A_K04 K1A_K06, K1A_K07 K1A_K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wytrzymałości biegowej dzieci i młodzież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techniki biegów sprinterski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rzutów lekkoatletyczn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skoków lekkoatletyczn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Ćwiczenia: przygotowanie projektu zajęć, prowadzenie fragmentu zajęć, uzyskanie minimum wynikowego w wybranych próbach lekkoatletycznych, kolokwium, egzamin pisemny. Wykłady: uczestnictwo, egzamin pisemny. Skala ocen: 2-3-4-5. Minimalna ocena do zaliczenia przedmiotu: 3,0 (poprawna prezentacja podstawowych elementów techniki konkurencji lekkoatletycznych, spełnienie wskazanych norm sprawnościowych/wynikowych, wiedza na tematy techniki i metodyki nauczania prezentowana podczas kolokwiów i egzaminu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Ćwiczenia ruchowe, projektowanie zajęć, wykład, prezentacja multimedialna,</w:t>
            </w:r>
            <w:r>
              <w:rPr>
                <w:b/>
              </w:rPr>
              <w:t xml:space="preserve"> </w:t>
            </w:r>
            <w:r>
              <w:rPr/>
              <w:t>dyskusj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 1999)  </w:t>
            </w:r>
            <w:r>
              <w:rPr>
                <w:b w:val="false"/>
                <w:i/>
                <w:sz w:val="24"/>
              </w:rPr>
              <w:t>Zarys lekkoatletyki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, Osik T, Walaszczyk A (2002) Trening w biegach sprinterskich dla początkujących i zaawansowanych. ARF Media. Poznań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2001) </w:t>
            </w:r>
            <w:r>
              <w:rPr>
                <w:b w:val="false"/>
                <w:i/>
                <w:sz w:val="24"/>
              </w:rPr>
              <w:t>Ćwiczenia ogólnorozwojowe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 (1998) Bieg przez płotki. Teoretyczne podstawy i praktyczne rozwiązania treningowe. AWF Katowic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1998) </w:t>
            </w:r>
            <w:r>
              <w:rPr>
                <w:b w:val="false"/>
                <w:i/>
                <w:sz w:val="24"/>
              </w:rPr>
              <w:t>Gry i zabawy lekkoatletyczne</w:t>
            </w:r>
            <w:r>
              <w:rPr>
                <w:b w:val="false"/>
                <w:sz w:val="24"/>
              </w:rPr>
              <w:t>. AWF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Kusy K (2010) </w:t>
            </w:r>
            <w:r>
              <w:rPr>
                <w:b w:val="false"/>
                <w:i/>
                <w:sz w:val="24"/>
              </w:rPr>
              <w:t>Boiskowe testy wytrzymałościowe</w:t>
            </w:r>
            <w:r>
              <w:rPr>
                <w:b w:val="false"/>
                <w:sz w:val="24"/>
              </w:rPr>
              <w:t>. www.la.awf.poznan.pl, zakładka Dydaktyka – Materiały dydaktyczne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Kusy K (2012) </w:t>
            </w:r>
            <w:r>
              <w:rPr>
                <w:b w:val="false"/>
                <w:i/>
                <w:sz w:val="24"/>
              </w:rPr>
              <w:t>Optymalny zakres tętna</w:t>
            </w:r>
            <w:r>
              <w:rPr>
                <w:b w:val="false"/>
                <w:sz w:val="24"/>
              </w:rPr>
              <w:t>. www.la.awf.poznan.pl, zakładka Dla studenta – Poradniki – Jogging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Wybrane przepisy zawodów lekkoatletycznych</w:t>
            </w:r>
            <w:r>
              <w:rPr>
                <w:b w:val="false"/>
                <w:sz w:val="24"/>
              </w:rPr>
              <w:t xml:space="preserve"> IAAF 2010-2011. www.la.awf.poznan.pl, zakładka Dla studenta – Poradniki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, Walaszczyk A (1994) Metodyka nauczania dzieci biegu przez płotki. Sport Wyczynowy nr 9-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Kusy K, Zieliński J (2004) Lekkoatletyka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ra P (1993) Systematyka ćwiczeń skocznościowych. Lekkoatleta nr 4, str. 19−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828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7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2:00Z</dcterms:modified>
  <cp:revision>5</cp:revision>
  <dc:subject/>
  <dc:title>Nazwa przedmiotu: Teoretyczne podstawy wychowania</dc:title>
</cp:coreProperties>
</file>