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Masaż leczniczy i sportow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I/4-54s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 i osoby prowadzące</w:t>
            </w:r>
            <w:r>
              <w:rPr>
                <w:sz w:val="22"/>
                <w:szCs w:val="22"/>
              </w:rPr>
              <w:t xml:space="preserve"> 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nie  zasad stosowania masażu leczniczego i sport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kazań i przeciwwskazań do wykonywania masażu leczniczego i sport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ształtowanie praktycznych umiejętności z zakresu technik masażu klasycznego stosowanych w masażu leczniczym i w masażu sportow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anie metodyki zabiegu masażu klasycznego i sportowego różnych części ciał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winięcie umiejętności stosowania technik masażu klasycznego w masażu leczniczym 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  <w:szCs w:val="22"/>
              </w:rPr>
              <w:t>Rozwinięcie umiejętności stosowania masażu sportowego wybranych części ciała oraz zabiegu całości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technik masażu klasycznego w wybranych jednostkach chorob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iedza praktyczna i teoretyczne z anatomii i fizjologi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K1A_W20, </w:t>
            </w:r>
            <w:r>
              <w:rPr>
                <w:rFonts w:cs="Times New Roman" w:ascii="Times New Roman" w:hAnsi="Times New Roman"/>
              </w:rPr>
              <w:t>K1A_W08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54SD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teoretyczną z zakresu masażu klasycznego i sportowego (wskazania, przeciwskazania, metodyka wykonywania itp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/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2,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, K1A_W20, K1A_W08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4SD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arakteryzuje i zna mechanizmy oddziaływania masażu leczniczego i sport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/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, K1A_W02, K1A_W08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4SD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na zasady stosowania masażu klasycznego i sport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/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U18 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4SD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trafnie wykorzystać poznane umiejętności oraz techniki terapeutyczne z zakresu masażu sportowego i poszerzać ich zakres poprzez systematyczne dokształcanie w kontekście planowania i prowadzenia postępowania fizjoterapeutycznego z danym pacjentem lub grupą społecz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82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U18 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4SD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jakość wykonywanych zabiegów z zakresu masażu sport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U18 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4SD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przebiegu różnego rodzaju dysfunkcji oraz stanów chorobowych, a także określonego postępowania usprawniającego opartego na technikach masażu sport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U18 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4SD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umiejętność wykorzystywania wiedzy </w:t>
              <w:br/>
              <w:t>z zakresu masażu sportowego w działalności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K1A_KS01 K1A_KS01SD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54SD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uje kreatywność w doborze odpowiedniego zabiegu masażu poprzez ciągłe dokształcan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K1A_KS08 K1A_KS02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54SD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tów do pracy zespołowej przy konkretnym zawodniku lub grupie zawodnik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K1A_KS07 K1A_KS03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54SD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azuje szacunek wobec pacjent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atomiczne i fizjologiczne podstawy masażu klasycznego i sport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, K1A_W02, K1A_W</w:t>
            </w:r>
            <w:r>
              <w:rPr/>
              <w:t>20</w:t>
            </w:r>
            <w:r>
              <w:rPr>
                <w:sz w:val="22"/>
                <w:szCs w:val="22"/>
              </w:rPr>
              <w:t>,  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, zadania  oraz zasady i warunki stosowania masażu leczniczego i sportowego. Rola masażysty, wyposażenie pomieszczeń do masażu, środki poślizgowe i wspomagające masa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, K1A_W02, K1A_W</w:t>
            </w:r>
            <w:r>
              <w:rPr/>
              <w:t>20</w:t>
            </w:r>
            <w:r>
              <w:rPr>
                <w:sz w:val="22"/>
                <w:szCs w:val="22"/>
              </w:rPr>
              <w:t>, K1A_U18 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 masażu klasycznego i sportowego na tkanki i układy (nerwowy, krążenia, oddechowy, pokarmowy, moczowy, płciowy, wewnątrzwydzielnicz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W01, K1A_W02, K1A_W</w:t>
            </w:r>
            <w:r>
              <w:rPr/>
              <w:t>20</w:t>
            </w:r>
            <w:r>
              <w:rPr>
                <w:sz w:val="22"/>
                <w:szCs w:val="22"/>
              </w:rPr>
              <w:t>, K1A_U18K1A_KS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i warunki stosowania masażu. Wskazania i przeciwwskazania do masaż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U18, K1A_KS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i masażu klasycznego stosowane w masażu leczniczym (głaskanie, rozcieranie, ugniatanie, oklepywanie, wibracja, roztrząsanie) i ich wpływ na organiz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wykonywania zabiegów masażu klasycznego, częściowego i całości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a technik masażu klasycznego stosowanych w masażu leczniczym (głaskanie, rozcieranie, ugniatanie, oklepywanie, wibracja, roztrząsanie) i sportowym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/>
              <w:t>K1A_U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sportowy w wybranych dyscyplinach sport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8SD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03SD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klasycznego masażu sport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odyka masaży grzbietu i kręgosłup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karku i obręczy bark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kończyny dol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kończyny gór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całości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Typ oceniania</w:t>
            </w:r>
            <w:r>
              <w:rPr>
                <w:sz w:val="22"/>
                <w:szCs w:val="22"/>
              </w:rPr>
              <w:t xml:space="preserve">: P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oceniania:</w:t>
            </w:r>
            <w:r>
              <w:rPr>
                <w:sz w:val="22"/>
                <w:szCs w:val="22"/>
              </w:rPr>
              <w:t xml:space="preserve"> oceny z zaliczenia praktycznego i testu z teorii masażu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Kryteria oceny: </w:t>
            </w:r>
            <w:r>
              <w:rPr>
                <w:bCs/>
                <w:sz w:val="22"/>
                <w:szCs w:val="22"/>
              </w:rPr>
              <w:t>obecność na wszystkich zajęciach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Zaliczenie w formie testu wielokrotnego wybor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ytań: 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bardzo dobra: 19-20 pk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bra: 16-18 pk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stateczna: 15-13 pk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Ocena niedostateczna: 0-12 p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2"/>
                <w:szCs w:val="22"/>
              </w:rPr>
              <w:t>Wykład, prezentacja multimedialna, pokaz, ćwiczenia praktyczne, case study, dyskusj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6" w:right="116" w:hanging="0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>„</w:t>
            </w:r>
            <w:r>
              <w:rPr>
                <w:b w:val="false"/>
                <w:sz w:val="24"/>
                <w:lang w:val="pl-PL" w:eastAsia="pl-PL"/>
              </w:rPr>
              <w:t xml:space="preserve">Masaż klasyczny.” Adam Zborowski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116" w:hanging="0"/>
              <w:rPr/>
            </w:pPr>
            <w:r>
              <w:rPr/>
              <w:t>„</w:t>
            </w:r>
            <w:r>
              <w:rPr/>
              <w:t>Klasyczny masaż leczniczy” Leszek Magier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6" w:right="116" w:hanging="0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>„</w:t>
            </w:r>
            <w:r>
              <w:rPr>
                <w:b w:val="false"/>
                <w:sz w:val="24"/>
                <w:lang w:val="pl-PL" w:eastAsia="pl-PL"/>
              </w:rPr>
              <w:t xml:space="preserve">Masaż w wybranych jednostkach chorobowych.” T 1,2 Adam Zborowski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6" w:right="116" w:hanging="0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>„</w:t>
            </w:r>
            <w:r>
              <w:rPr>
                <w:b w:val="false"/>
                <w:sz w:val="24"/>
                <w:lang w:val="pl-PL" w:eastAsia="pl-PL"/>
              </w:rPr>
              <w:t>Relaksacyjny masaż leczniczy” Leszek Magier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>Magiera, L.; Walaszek, R.: Masaż sportowy z elementami donowy biologicznej. Kraków: Biosport, 20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>Magiera, L.: Masaż w kosmetyce i odnowie biologicznej. Kraków: Bio-Styl,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32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2:00Z</dcterms:modified>
  <cp:revision>8</cp:revision>
  <dc:subject/>
  <dc:title>Nazwa przedmiotu: Teoretyczne podstawy wychowania</dc:title>
</cp:coreProperties>
</file>