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i/>
          <w:iCs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Doradztwo edukacyjno-zawodow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/1-27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5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55"/>
      </w:tblGrid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kazanie podstawowej wiedzy na temat doradztwa edukacyjno-zawod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panowanie wiedzy z zakresu kariery zawod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iedzy z zakresu form pomocy  dla osób podejmujących decyzje edukacyjno-zawodow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panowanie wiedzy z  zakresu sposobów pracy z klientem.</w:t>
            </w:r>
          </w:p>
        </w:tc>
      </w:tr>
      <w:tr>
        <w:trPr>
          <w:trHeight w:val="9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ykształcenie umiejętności  podejmowania podstawowych  działań praktycznych z zakresu doradztwa edukacyjno-zawodow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br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zedstawia podstawową wiedzę na temat aparatury pojęciowej głównych zagadnień doradztwa edukacyjno-zawodowego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główne zagadnienia z zakresu kariery zawodowej,  form pomocy dla osób poszukujących poradnictwa edukacyjno-zawodoweg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7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poznaje możliwości pomocy dla osób poszukujących wsparcia  z zakresu poradnictwa edukacyjno-zawodowego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3, 4,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7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zentuje wiedzę z zakresu  działań praktycznych z uczniem poszukującym wsparcia  edukacyjno-zawodowego,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 4,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U.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Analizuje i interpretuje problemy  ucznia  z zakresu poradnictwa edukacyjno-zawodowego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.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P2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trafi podjąć  elementarne działania praktyczne – zidentyfikować  problemy ucznia z zakresu poradnictwa edukacyjno-zawodowego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3, 4,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.7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P27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draża pozyskaną wiedzę teoretyczną w działania praktyczne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tywność na zajęciach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3, 4,5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trafi komunikować się z uczniem i przekazywać zdobytą wiedz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7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trafi pracować z grupą osób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, 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dstawowe pojęcia głównych zagadnień doradztwa edukacyjno-zawodowego oraz ich podstaw teoretycznych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W.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ariera zawodowa  i poradnictwo oraz wdrożenie do działań praktycznych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W.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radnictwo grupowe jako wybrana metoda w doradztwie zawodowo-edukacyjnym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B.2.W.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ormy pracy z uczniem wymagającym doradztwa w zakresie  poradnictwa zawodowo-edukacyjnego – identyfikacja problemów ucznia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isemna praca zaliczeniowa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bardzo dobry (bdb; 5,0): znakomit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bry plus (+db; 4,5): bardzo dobr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bry (db; 4,0): dobra wiedza, umiejętności oraz kompetencje personalne 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stateczny plus (+dst; 3,5): zadowalająca wiedza, umiejętności oraz kompetencje personalne i społeczne, ale ze znacznymi niedociągnięciami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stateczny (dst; 3,0): zadowalając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, ale z licznymi błędami;</w:t>
            </w:r>
          </w:p>
          <w:p>
            <w:pPr>
              <w:pStyle w:val="ListParagraph"/>
              <w:snapToGrid w:val="false"/>
              <w:spacing w:before="0" w:after="0"/>
              <w:ind w:left="992" w:righ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z prezentacją multimedialną, wykład konwersatoryjny, dyskus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. Murgatroyd, Poradnictwo i pomoc, Poznań 2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Mrozek M., Praca z klientem dorosłym, Koweziu, Warszawa 2009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wczyk L, Kulpa A, Malicka M., Orientacja zawodowa. Przewodnik nauczyciela gimnazjum i szkoły podstawowej, Warszawa 1999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sula D., Poradnictwo kariery przez całe życie, Koweziu, Warszawa 200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zkowska-Rogacz A, Doradztwo zawodowe, Difin 200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lach R., Kulpa-Puczyńska A., Tomaszewska-Lipiec, Wybrane problemy pedagogiki pracy w aspekcie przygotowania do zatrudnienia, , Bydgoszcz 2008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Cieślikowska D., Kownacka E, Olczak E, a Paszkowska-Rogacz A., Doradztwo zawodowe a wyzwania międzykulturowe , Warszawa 2007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owski J. Doradztwo zawodowe. Materiały edukacyjne dla klas 7-8 szkoły podstawowej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Skałbania, Poradnictwo pedagogiczne Przegląd wybranych zagadnień, 1999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Szumigraj M., </w:t>
            </w:r>
            <w:r>
              <w:rPr/>
              <w:t xml:space="preserve">Poradnictwo kariery, 2011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.Wołk, Całożyciowe poradnictwo zawodowe, Zielona Góra 20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53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9:00Z</dcterms:modified>
  <cp:revision>5</cp:revision>
  <dc:subject/>
  <dc:title>Nazwa przedmiotu: Teoretyczne podstawy wychowania</dc:title>
</cp:coreProperties>
</file>