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PLANOWANIE I DOKUMENTOWANIE PRACY SPECJALISTY GIMNASTYKI KOREKCYJNO -KOMPENSACYJNEJ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6-5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posobem opisu i charakterystyki zajęć gimnastyki korekcyjno-kompensacyjnej w kontekście pojęcia sytu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wiedzy nt. strategii planowania gimnastyki korekcyjno-kompensacyj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posobów motywacji uczniów i rodziców do pracy na rzecz korekcji wad postaw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kontaktów z rodzicami i ich wspieranie w procesie korekcji postawy dzie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rzykładowymi wzorami dokumentacji pracy specjalisty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odstaw prawnych dla działań planistycznych i dokumentacyjnych oraz ich stosowania w procesie korekcji wad postawy 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odstaw prawnych regulujących organizację i bezpieczeństwo na zajęciach gimnastyki kk. oraz ich stosowania w na zajęciach gimnastyki korekcyjno-kompensacyj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anie elementów procesu korekcyjno-kompensacyjnego podlegających dokument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owa wiedza i umiejętności z zakresu: Metodyki wychowania fizycznego, Teorii i metodyki ćwiczeń korekcyjno – kompensacyjnych, Anatomii, Fizjologi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35"/>
        <w:gridCol w:w="1566"/>
        <w:gridCol w:w="3624"/>
        <w:gridCol w:w="629"/>
        <w:gridCol w:w="992"/>
        <w:gridCol w:w="1457"/>
        <w:gridCol w:w="12"/>
      </w:tblGrid>
      <w:tr>
        <w:trPr>
          <w:trHeight w:val="73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mienia i charakteryzuje rolę poszczególnych uczestników sytuacji zajęć gimnastyki korekcyjno-kompensacyjnych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W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cele i metody pracy na zajęciach gimnastyki korekcyjno-kompensacyjnych niezbędne do ich planowania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; refer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zuje warunki i sposób planowania zajęć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0</w:t>
            </w:r>
          </w:p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zuje różne sposoby motywowania dzieci i rodziców do zajęć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1</w:t>
            </w:r>
          </w:p>
          <w:p>
            <w:pPr>
              <w:pStyle w:val="Normal"/>
              <w:jc w:val="center"/>
              <w:rPr/>
            </w:pPr>
            <w:r>
              <w:rPr/>
              <w:t>K1A_W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aśnia różne wzory dokumentacji zajęć gimnastyki korekcyjno-kompensacyjnych i zakres procesu korekcyjnego podlegającego dokumentacji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; praca w grupach, refer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5, C8 </w:t>
            </w:r>
          </w:p>
        </w:tc>
      </w:tr>
      <w:tr>
        <w:trPr>
          <w:trHeight w:val="151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W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-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zuje podstawy prawne dla działań związanych z dokumentacją i bezpieczeństwem zajęć gimnastyki korekcyjno-kompensacyjnych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6, C7</w:t>
            </w:r>
          </w:p>
        </w:tc>
      </w:tr>
      <w:tr>
        <w:trPr>
          <w:trHeight w:val="270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5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iera odpowiednie do potrzeb uczestników zajęć sposoby komunikacji na zajęciach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5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59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lanować działania korekcyjno-kompensacyjne i profilaktyczne w zakresie wad postawy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8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U09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59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korzystuje odpowiednie wzory dokumentów do planowania i dokumentowania działań dydaktycznych. 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6, C5, C8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59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iejętnie stosuje zasady bezpiecznego i prawidłowego wykonywania ćwiczeń korekcyjno-kompensacyjnych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7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59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uje współpracę z rodzicami oraz innymi uczestnikami życia społecznego na rzecz promocji działań edukacyjnych związanych z korekcją i profilaktyką wad postawy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3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5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uje szacunek wobec uczniów w trosce o ich zdrowie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7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59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wadzi zajęcia w sposób zapewniający bezpieczeństwo jego uczestników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59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formułować opinię nt. swoich uczniów w kontekście planowanych przez siebie działań dydaktycznych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. 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59-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zorientowany i gotowy do realizacji zadań związanych z planowaniem zajęć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, C6, C7, C8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5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59-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szczy się o dobro ucznia wybierając w tym kontekście najważniejsze priorytety swoich działań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/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arakterystyka procesu korekcyjno-kompensacyjnego jako działania podlegającego planowaniu, ewaluacji i dokumentacj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4, K1A_W05, K1A_W10, K1A_W13, K1A_U03, K1A_U05</w:t>
            </w:r>
          </w:p>
          <w:p>
            <w:pPr>
              <w:pStyle w:val="Normal"/>
              <w:rPr/>
            </w:pPr>
            <w:r>
              <w:rPr/>
              <w:t>K1A_U10, K1A_K03, K1A_K10, K1A_K1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ganizacja współpracy na polu: nauczyciel-uczeń, nauczyciel-rodzice jako warunek skutecznego planowania działań dydaktycznyc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4, K1A_W13, K1A_U03, K1A_U17, K1A_K03, K1A_K11, K1A_K5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y prawne dla planowania procesu terapeutycznego w ramach zajęć gimnastyki korekcyjno-kompensacyjnej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8, K1A_U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K1A_U10, K1A_U09, K1A_K07, K1A_K11, K1A_K5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y prawne dla organizacji i dokumentacji procesu terapeutycznego w ramach zajęć gimnastyki korekcyjno-kompensacyjnej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8, K1A_U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K1A_U10, K1A_U09, K1A_K07, K1A_K11, K1A_K5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ie i dokumentowanie działań w pracy nauczyciela wf, specjalisty gimnastyki korekcyjno-kompensacyjnej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4, K1A_W13, K1A_W08, K1A_U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K1A_U10, K1A_U17, K1A_K03, K1A_K07, K1A_K10, K1A_K11, K1A_K5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ie procesu dydaktycznego w ramach zajęć gimnastyki korekcyjno-kompensacyj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1A_W04, K1A_W05, K1A_W10, K1A_W13, K1A_U05, K1A_U10, K1A_K07, K1A_K11, K1A_K5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ywowanie do zajęć: ucznia, rodzica – metody pra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4, K1A_W13, K1A_U03, K1A_U17, K1A_K03, K1A_K10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izująca wywiadówka z gimnastyki korekcyjno-kompensacyjn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K1A_W05, K1A_W10, K1A_U03, K1A_U17, K1A_K10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i rodzaj informacji niezbędnych w dokumentacji procesu korekcyjno-kompensacyj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8, K1A_U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1A_U10, K1A_U09, K1A_K03, K1A_K07, K1A_K11, K1A_K5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gotowanie i prezentacja dzienników zajęć gimnastyki korekcyjno-kompensacyjnej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8, K1A_U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9, K1A_K11, K1A_K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typ oceniania D – F – P)/metody oceniania/ kryteria oceny: </w:t>
            </w:r>
          </w:p>
          <w:p>
            <w:pPr>
              <w:pStyle w:val="Normal"/>
              <w:rPr/>
            </w:pPr>
            <w:r>
              <w:rPr/>
              <w:t>Wykład: Zaliczenie na podstawie obecności na wykładach lub referat dotyczący opracowania wzoru dokumentacji działań korekcyjno-kompensacyjnych w pracy nauczyciela wychowania fizycznego z charakterystyką zakresu i sposobu dokumentacji oraz powodów wyboru wskazanych obszarów dla dokumentacji.</w:t>
            </w:r>
          </w:p>
          <w:p>
            <w:pPr>
              <w:pStyle w:val="Normal"/>
              <w:rPr/>
            </w:pPr>
            <w:r>
              <w:rPr/>
              <w:t>Ćwiczenia: Zaliczenie na podstawie pracy podczas zajęć – aktywność własna studenta oraz wykonywanie zadań samodzielnych (prezentacja, praca pisemna, test) lub grupowych (analiza przypadku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, prezentacja multimedialna, metody aktywizujące: dyskusja kierowana, analiza przypadk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utzner-Kozińska Maria „Korekcja wad postawy” Warszawa 2004”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ołodziej Jerzy iin. „Postawa ciała, jej wady i korekcja” Rzeszów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. Kasperczyk „Wady postawy ciała diagnostyka i leczenie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Westerlich W. (2006), Uczestnictwo rodziców w lekcji wychowania fizycznego, Lider, nr 9, s. 14-1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ieniek Czesław „Gimnastyka korekcyjno-kompensacyjna” cz. 1,2,3. Starachowice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b w:val="false"/>
              </w:rPr>
              <w:t>Romanowska Alicja Wychowanie do postępowania korekcyjnego. Podręcznik dla studentów oraz nauczycieli wychowania fizycznego i gimnastyki korekcyjno</w:t>
              <w:noBreakHyphen/>
              <w:t>kompensacyjnej,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38:00Z</dcterms:created>
  <dc:creator>`</dc:creator>
  <dc:description/>
  <cp:keywords/>
  <dc:language>en-US</dc:language>
  <cp:lastModifiedBy>Toshiba</cp:lastModifiedBy>
  <cp:lastPrinted>2015-03-21T08:38:00Z</cp:lastPrinted>
  <dcterms:modified xsi:type="dcterms:W3CDTF">2019-11-13T10:24:00Z</dcterms:modified>
  <cp:revision>7</cp:revision>
  <dc:subject/>
  <dc:title>Nazwa przedmiotu: Teoretyczne podstawy wychowania</dc:title>
</cp:coreProperties>
</file>