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u w:val="single"/>
        </w:rPr>
        <w:t>WYCHOWANIE FIZYCZNE</w:t>
      </w:r>
      <w:r>
        <w:rPr>
          <w:b/>
        </w:rPr>
        <w:t xml:space="preserve"> 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i metodyka kinezy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/II-III/(4-5)-5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-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-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nowanie wiedzy z zakresu kinezyterapii przydatnej w zawodzie nauczyciela wychowania fizycznego/trener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a do pracy z podopiecznym/klientem z zakresu promocji zdrowia i  edukacji pro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 z problematyką urazów oraz niepełnosprawności w sporcie i rekre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wiedzy i umiejętności umożliwiających określenie potrzeb podopiecznego/klienta w zakresie dostosowywanych form aktywności fizycznej z zachowaniem norm etycznych i bezpieczeństwa ćwicze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anatomii (głównie narządu ruchu); znajomość podstaw fizjologii, metodyki i systematyki ćwiczeń fizycznych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(potrafi opisać) budowę 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K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 2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IV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enie do kinezyterapii; samokształcenie a pespektywy pracy; wyzwania i problemy nauczyciela i trenera, specyfika pracy i środowiska pracy nauczyciela i trenera. Analiza podstawowych pojęć związanych z przedmiotem i kierunkiem studiów – alfabet pojęć kinezyterapeutycznych. Tensegracja a układ ruchu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ka pracy i schematy zachowania i postępowania względem osób z różnymi dysfunkcj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uzje i urazy w aktywności fizycznej – przyczyny i czynniki ryzyka. Podstawowe zaopatrzenie ortopedyczne w urazach sportowych. Ocena i dokumentacja stanu funkcjonalnego podopie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5, K1A_U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prawidłowej rozgrzewki w wychowaniu fizycznym i spor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1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ing prozdrowotny – wskazówki dla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, K1A_W15, K1A_U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K0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dic Walking jako forma treningu prozdrowotnego – podstawy tech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5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V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odnowy biologicznej w sporcie i rekre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gląd zabiegów z zakresu odnowy biologicznej stosowanych w okresie przed i po zawodach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częstsze zabiegi fizjoterapeutyczne w terapii kontuzji i uraz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stabilizacji głębokiej – core - dla rekreacyjnej aktywności ruchowej i treningów sportowych. Opracowywanie zasad programu ćwiczeń ze szczególnym uwzględnieniem ćwiczeń c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4, K1A_U07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R – znaczenie i wykonanie w praktyce nauczyciela i trenera różnych dyscyplin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y aktywności fizycznej sprzyjające utrzymaniu mobilności staw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dla kobiet w ciąży i po porodzie – specyfika treningów prozdrowotnych i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ensegracja w praktyce nauczyciela i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, K1A_W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ktywność ruchowa adaptacyjna – podstawowe pojęcia, cel i podmiot działań nauczyciela/trenera. Zasady prowadzenia zajęć ruchowych z osobami ze schorzeniami z triady metabol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dpowiedzi ustne, analiza przypadków, pokazy, prace pisemne, kolokwium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in. 51% - ocena dostatecz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e multimedialne, pokazy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en-US" w:eastAsia="pl-PL"/>
              </w:rPr>
              <w:t xml:space="preserve">Corbin C. [et al.], Fitness i wellness. </w:t>
            </w:r>
            <w:r>
              <w:rPr>
                <w:b w:val="false"/>
                <w:sz w:val="24"/>
                <w:lang w:val="pl-PL" w:eastAsia="pl-PL"/>
              </w:rPr>
              <w:t>Kondycja, sprawność, zdrowie, Wydaw. Zysk i S-ka, Poznań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Kennedy D., Fitzgerald P.,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  <w:lang w:val="pl-PL" w:eastAsia="pl-PL"/>
              </w:rPr>
              <w:t>Urazy i kontuzje sportowe u dziec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pl-PL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>Rebis 2001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2">
              <w:r>
                <w:rPr>
                  <w:rStyle w:val="InternetLink"/>
                  <w:b/>
                  <w:sz w:val="24"/>
                  <w:lang w:val="pl-PL" w:eastAsia="pl-PL"/>
                </w:rPr>
                <w:t> </w:t>
              </w:r>
            </w:hyperlink>
            <w:r>
              <w:rPr>
                <w:b w:val="false"/>
                <w:sz w:val="24"/>
                <w:lang w:val="pl-PL" w:eastAsia="pl-PL"/>
              </w:rPr>
              <w:t>Dziak A., Tayara S., Urazy i uszkodzenia w sporcie, Kasper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Fizyczne i Sport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 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s.pl/szukaj/?autor=Artur Dzia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26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7:00Z</dcterms:modified>
  <cp:revision>5</cp:revision>
  <dc:subject/>
  <dc:title>Nazwa przedmiotu: Teoretyczne podstawy wychowania</dc:title>
</cp:coreProperties>
</file>