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SPiA im. Mieszka 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 xml:space="preserve">KIERUNEK </w:t>
        <w:tab/>
        <w:t>WYCHOWANIE FIZYCZNE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STUDIA I STOP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oria i metodyka gimnastyki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korekcyjno-kompensacyjnych.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/3-4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71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/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285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1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obycie wiedzy z zakresu wad postawy. Nauczenie rozpoznawania wad narządu ruchu i zaburzeń funkcjonalnych</w:t>
            </w:r>
          </w:p>
        </w:tc>
      </w:tr>
      <w:tr>
        <w:trPr>
          <w:trHeight w:val="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Umiejętność zaplanowania, prowadzenia i kontroli procesu usprawniania. 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3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iejętność dostosowania planu zajęć do ich uczestników.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4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Zdolność nawiązywania kontaktu z dziećmi, warunkującego efekty pracy terapeutycznej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 5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tudentów w zakresie stosowania elementów ćwiczeń leczniczych i na zajęciach z gimnastyki korekcyjnej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6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samouczenia się i samodoskonale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edza obejmująca treści z następujących przedmiotów: anatomia człowieka, antropologia, biochemia, fizjologia człowieka, pedagogika, antropomotoryka, biomechanika, metodyka wychowania fizycz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1134"/>
        <w:gridCol w:w="4961"/>
        <w:gridCol w:w="1418"/>
        <w:gridCol w:w="110"/>
        <w:gridCol w:w="1165"/>
      </w:tblGrid>
      <w:tr>
        <w:trPr>
          <w:trHeight w:val="73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Po zakończeniu przedmiotu dla potwierdzenia osiągnięcia efektów uczenia się student: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U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41_W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posiada wiedzę na temat rozwoju człowieka w cyklu życia w aspekcie psychologicznym i społecznym, poszerzoną w odniesieniu do odpowiednich etapów edukacyjnych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,</w:t>
            </w:r>
          </w:p>
          <w:p>
            <w:pPr>
              <w:pStyle w:val="Normal"/>
              <w:rPr/>
            </w:pPr>
            <w:r>
              <w:rPr/>
              <w:t xml:space="preserve">Odpowiedz ustna, prezentacja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1_W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dotyczącą założeń promocji zdrowia i zdrowego stylu życia, problemów edukacji prozdrowotnej zbudowaną na pograniczu nauk społecznych i nauk med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, prezentacj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1_W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specyfiki funkcjonowania uczniów ze specjalnymi potrzebami edukacyjnymi, w tym uczniów szczególnie uzdolnio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1_W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12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zna objawy, przebieg,  sposoby rozpoznawania i postępowania  w przypadkach występowania wad postawy, w tym zna teoretyczne i praktyczne podstawy stosowania ćwiczeń korekcyjno – kompensacyjnych oraz zasady prowadzenia skutecznych działań zapobiegających powstawaniu i pogłębianiu ww. w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1, C 2, C3, C 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U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acować z uczniami, indywidualizować zadania i dostosowywać metody i treści do potrzeb i możliwości uczni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1, C 2, C3, C 5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U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 1, C 2, C3, C5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U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konać oceny stanu zdrowia i sprawności fizycznej (jej komponentów) oraz zinterpretować objawy i przyczyny wybranych zaburzeń i zmian w zakresie niezbęd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1, C 2, C3, C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K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świadomość i umiejętność stałego uczenia się się oraz rozwoju zawodowego,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usja, aktywnoś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6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K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odpowiedzialnie przygotowuje się do swojej pracy, projektuje i wykonuje działania pedagogiczn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Aktywność, prowadzenie zaję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6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K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uje szacunek wobec  uczniów i grup społecznych w trosce o ich dobro fizyczne i psychiczn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1</w:t>
            </w:r>
          </w:p>
          <w:p>
            <w:pPr>
              <w:pStyle w:val="Normal"/>
              <w:rPr/>
            </w:pPr>
            <w:r>
              <w:rPr/>
              <w:t>Ćwiczenia specjalne w gimnastyce korekcyjno-kompensa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7</w:t>
            </w:r>
          </w:p>
          <w:p>
            <w:pPr>
              <w:pStyle w:val="Normal"/>
              <w:rPr/>
            </w:pPr>
            <w:r>
              <w:rPr/>
              <w:t>B.1.W.1</w:t>
            </w:r>
          </w:p>
          <w:p>
            <w:pPr>
              <w:pStyle w:val="Normal"/>
              <w:rPr/>
            </w:pPr>
            <w:r>
              <w:rPr/>
              <w:t>B.1.U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2</w:t>
            </w:r>
          </w:p>
          <w:p>
            <w:pPr>
              <w:pStyle w:val="Normal"/>
              <w:rPr/>
            </w:pPr>
            <w:r>
              <w:rPr/>
              <w:t xml:space="preserve">Ćwiczenia oddechowe w gimnastyce korekcyjno-kompensacyj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/>
            </w:pPr>
            <w:r>
              <w:rPr/>
              <w:t>B.1.W.1</w:t>
            </w:r>
          </w:p>
          <w:p>
            <w:pPr>
              <w:pStyle w:val="Normal"/>
              <w:rPr/>
            </w:pPr>
            <w:r>
              <w:rPr/>
              <w:t>B.1.U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3</w:t>
            </w:r>
          </w:p>
          <w:p>
            <w:pPr>
              <w:pStyle w:val="Normal"/>
              <w:rPr/>
            </w:pPr>
            <w:r>
              <w:rPr/>
              <w:t>Ćwiczenia koordynacyjne w korektywie i kompens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/>
            </w:pPr>
            <w:r>
              <w:rPr/>
              <w:t>B.1.W.1</w:t>
            </w:r>
          </w:p>
          <w:p>
            <w:pPr>
              <w:pStyle w:val="Normal"/>
              <w:rPr/>
            </w:pPr>
            <w:r>
              <w:rPr/>
              <w:t>B.1.U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4</w:t>
            </w:r>
          </w:p>
          <w:p>
            <w:pPr>
              <w:pStyle w:val="Normal"/>
              <w:rPr/>
            </w:pPr>
            <w:r>
              <w:rPr/>
              <w:t xml:space="preserve">Metoda Weroniki Sherborn w ćwiczeniach korekcyjno-kompensacyj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ykład 5</w:t>
            </w:r>
          </w:p>
          <w:p>
            <w:pPr>
              <w:pStyle w:val="Normal"/>
              <w:rPr/>
            </w:pPr>
            <w:r>
              <w:rPr/>
              <w:t xml:space="preserve">Zajęcia dla dzieci z wadami postawy z wykorzystaniem różnych metod terapeutycznych W. Sherborn, terapia sensomotoryczna, metoda Laba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6</w:t>
            </w:r>
          </w:p>
          <w:p>
            <w:pPr>
              <w:pStyle w:val="Normal"/>
              <w:rPr/>
            </w:pPr>
            <w:r>
              <w:rPr/>
              <w:t>Integracja sensomotoryczna. Wprowadzenie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  <w:p>
            <w:pPr>
              <w:pStyle w:val="Normal"/>
              <w:rPr/>
            </w:pPr>
            <w:r>
              <w:rPr/>
              <w:t>B.1.W.1</w:t>
            </w:r>
          </w:p>
          <w:p>
            <w:pPr>
              <w:pStyle w:val="Normal"/>
              <w:rPr/>
            </w:pPr>
            <w:r>
              <w:rPr/>
              <w:t>B.1.U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7</w:t>
            </w:r>
          </w:p>
          <w:p>
            <w:pPr>
              <w:pStyle w:val="Normal"/>
              <w:rPr/>
            </w:pPr>
            <w:r>
              <w:rPr/>
              <w:t>Wykorzystanie elementów ćwiczeń integracji sensoryczno-motor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8</w:t>
            </w:r>
          </w:p>
          <w:p>
            <w:pPr>
              <w:pStyle w:val="Normal"/>
              <w:rPr/>
            </w:pPr>
            <w:r>
              <w:rPr/>
              <w:t>Przybory wykorzystywane w trakcie zajęć z gimnastyki korekcyjno-kompensa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9</w:t>
            </w:r>
          </w:p>
          <w:p>
            <w:pPr>
              <w:pStyle w:val="Normal"/>
              <w:rPr/>
            </w:pPr>
            <w:r>
              <w:rPr/>
              <w:t>Inne formy i metody prowadzenia zajęć z gimnastyki korekcyjno-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10</w:t>
            </w:r>
          </w:p>
          <w:p>
            <w:pPr>
              <w:pStyle w:val="Normal"/>
              <w:rPr/>
            </w:pPr>
            <w:r>
              <w:rPr/>
              <w:t>Specyfika prowadzenia zajęć na różnym etapie rozwoju psychosomatycznego dzi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</w:t>
            </w:r>
          </w:p>
          <w:p>
            <w:pPr>
              <w:pStyle w:val="Normal"/>
              <w:rPr/>
            </w:pPr>
            <w:r>
              <w:rPr/>
              <w:t>Pozycje wyjściowe do ćwiczeń korekcyjno-kompens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4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latki piersi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5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ręgosłup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W.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6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ończyn d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i i osnowy lekcyjne zajęć korekcyjno-kompensacyjnych dla wad sto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8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utrwalenia prawidłowych nawyków posta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9</w:t>
            </w:r>
          </w:p>
          <w:p>
            <w:pPr>
              <w:pStyle w:val="Normal"/>
              <w:rPr/>
            </w:pPr>
            <w:r>
              <w:rPr/>
              <w:t>Toki i osnowy lekcyjne dla dzieci w wieku przedszkolnym; specyfika korektywy przedszkol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0</w:t>
            </w:r>
          </w:p>
          <w:p>
            <w:pPr>
              <w:pStyle w:val="Normal"/>
              <w:rPr/>
            </w:pPr>
            <w:r>
              <w:rPr/>
              <w:t>Toki i osnowy lekcyjne dla dzieci w wieku wczesnoszko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1</w:t>
            </w:r>
          </w:p>
          <w:p>
            <w:pPr>
              <w:pStyle w:val="Normal"/>
              <w:rPr/>
            </w:pPr>
            <w:r>
              <w:rPr/>
              <w:t>Toki i osnowy lekcyjne dla dzieci z nadpobudliwością ruch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2</w:t>
            </w:r>
          </w:p>
          <w:p>
            <w:pPr>
              <w:pStyle w:val="Normal"/>
              <w:rPr/>
            </w:pPr>
            <w:r>
              <w:rPr/>
              <w:t>Toki i osnowy lekcyjne dla dzieci nie uczęszczających na zajęcia z wychowania fizycznego z powodu chorób przewlekłych (astma, alergia, wrodzona wada serca, stan po unieruchomieniu kończyny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3</w:t>
            </w:r>
          </w:p>
          <w:p>
            <w:pPr>
              <w:pStyle w:val="Normal"/>
              <w:rPr/>
            </w:pPr>
            <w:r>
              <w:rPr/>
              <w:t>Ćwiczenia przekraczania linii środkowej ciał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5</w:t>
            </w:r>
          </w:p>
          <w:p>
            <w:pPr>
              <w:pStyle w:val="Normal"/>
              <w:rPr/>
            </w:pPr>
            <w:r>
              <w:rPr/>
              <w:t>Gry i zabawy stosowane podczas gimnastyki korekcyjno-kompensacy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ktywność na zajęciach, praca własna – przygotowanie i prowadzenie zajęć, odpowiedź praktyczn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ryteria oceniania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 ocenę dostateczną:</w:t>
            </w:r>
          </w:p>
          <w:p>
            <w:pPr>
              <w:pStyle w:val="Normal"/>
              <w:jc w:val="both"/>
              <w:rPr/>
            </w:pPr>
            <w:r>
              <w:rPr/>
              <w:t>-student umie wyjaśnić ogólny wpływ i znaczenie różnych form aktywności fizyczn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potrafi przeprowadzić zajęcia ruchowe z pomocą osób trzeci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student rozumie potrzebę samouczenia się i systematycznie analizuje schematy postępowania </w:t>
            </w:r>
          </w:p>
          <w:p>
            <w:pPr>
              <w:pStyle w:val="Normal"/>
              <w:jc w:val="both"/>
              <w:rPr/>
            </w:pPr>
            <w:r>
              <w:rPr/>
              <w:t>Na oceną dobrą i bardzo dobr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tudent umie wyjaśnić wpływ i znaczenie różnych form aktywności fizycznej w nauczaniu ruchów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potrafi zaplanować zajęcia terapeutyczne i kontrolować proces opanowywania właściwej postawy ciała</w:t>
            </w:r>
          </w:p>
          <w:p>
            <w:pPr>
              <w:pStyle w:val="Normal"/>
              <w:jc w:val="both"/>
              <w:rPr/>
            </w:pPr>
            <w:r>
              <w:rPr/>
              <w:t>- potrafi zbadać dziecko i przeprowadzić zajęcia ruchowe oraz edukację w zakresie wybranych schorzeń i wad postawy występujących u pacjenta lub w grupie społecznej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- student rozumie potrzebę samouczenia się i systematycznie analizuje schematy postępowania leczniczego i wyciąga wnioski, modyfikuje swoją pracę w kontekście poprawy jej efektywnośc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etoda warsztatowa, samodzielne prowadzenie zajęć przez student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czyk T. Wady postawy ciała. Kraków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zinek S. Postawa ciała. Fizjologia, patologia i korekcja.  Politechnika Radomska 200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wczarek S. Atlas ćwiczeń korekcyjnych. WSiP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hrynowska-Fic J. Właściwości i metodyka ćwiczeń oraz sport inwalidzki.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ańska M. gimnastykę korekcyjną można polubić. WO FOSZE, Rzeszów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wczarek S. Zabawy i gry ruchowe w gimnastyce korekcyjnej. WSiP, Warszawa 19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142"/>
        <w:gridCol w:w="1559"/>
        <w:gridCol w:w="1701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03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2:00Z</dcterms:modified>
  <cp:revision>7</cp:revision>
  <dc:subject/>
  <dc:title>Nazwa przedmiotu: Teoretyczne podstawy wychowania</dc:title>
</cp:coreProperties>
</file>