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EORIA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6-4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umiejętności sprawnego posługiwania się fachową terminologią z zakresu treningu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truktury treningu sportowego, szczególnie dzieci i młodzież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enie specyfiki treningu sportowego dzieci i młodzieży oraz jego miejsca w systemie szkolenia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enie umiejętności diagnozowania talentów sport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umiejętności samodzielnego konstruowania programów treningowych oraz weryfikacji ich skuteczności poprzez racjonalną kontrol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</w:t>
              <w:tab/>
              <w:t>Student winien posiadać wiedzę o prawidłowościach rozwoju somatycznego, motorycznego i psychicznego dzieci i młodzieży</w:t>
            </w:r>
          </w:p>
          <w:p>
            <w:pPr>
              <w:pStyle w:val="Normal"/>
              <w:jc w:val="both"/>
              <w:rPr/>
            </w:pPr>
            <w:r>
              <w:rPr/>
              <w:t>b)</w:t>
              <w:tab/>
              <w:t>Student powinien posiadać wiedzę o prawidłowościach funkcjonowania podstawowych układów w ciele człowieka ze szczególnym uwzględnieniem aspektów mających wpływ na skuteczność stosowanych obciążeń.</w:t>
            </w:r>
          </w:p>
          <w:p>
            <w:pPr>
              <w:pStyle w:val="Normal"/>
              <w:jc w:val="both"/>
              <w:rPr/>
            </w:pPr>
            <w:r>
              <w:rPr/>
              <w:t>c)</w:t>
              <w:tab/>
              <w:t xml:space="preserve">Student winien być wyposażony w wiedzę o charakterystykach biomechanicznych, człowieka i zasadach ich diagnozowania. </w:t>
            </w:r>
          </w:p>
          <w:p>
            <w:pPr>
              <w:pStyle w:val="Normal"/>
              <w:jc w:val="both"/>
              <w:rPr/>
            </w:pPr>
            <w:r>
              <w:rPr/>
              <w:t>d)</w:t>
              <w:tab/>
              <w:t>Student powinien być wyposażony w wiedzę o zasadach tworzenia się umiejętności i nawyków ruchow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)</w:t>
              <w:tab/>
              <w:t>Student winien posiadać informacje o prawidłowościach postępowania pedagogicznego niezbędnego dla skutecznego wpływania na przebieg procesów rozwojowych dzieci i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3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(potrafi opisać) budowę i rozumie czynności i funkcje elementów składowych poszczególnych układów istotnych z punktu widzenia aktywności fizycznej człowieka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3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3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na temat struktury i funkcji systemu edukacji, zna zasady funkcjonowania systemu szkolnictwa i sportu w Polsce </w:t>
              <w:br/>
              <w:t>i organizacji instytucji edukacyjnych wychowawczych i opiekuńczych, z uwzględnieniem aspektów ekonomicznych, finansowych i praw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;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3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;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3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specjalistyczną w zakresie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;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3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eastAsia="en-US"/>
              </w:rPr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3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kształcenia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; C2;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3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siada umiejętność planowania, realizacji i prowadzenia dokumentacji nauczyciela wychowania fizycznego lub instruktora sportu dotyczącej ucznia, zawodnika  i instytucji oświatowej, będącej zapisem podejmowanych przez niego działa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3;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3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3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trafi wyjaśnić istotę sportu, określić specyfikę sportu dzieci i młodzieży, identyfikacji talentów sportowych, doboru środków i metod treningowych na potrzeby sportu dzieci i młodzieży, stosowania testów sprawności specjalnej i odnieść ww. umiejętności do wybranej dyscypliny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4;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3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świadomość konieczności prowadzenia indywidualizowanych działań pedagogicznych (dydaktycznych, wychowawczych i opiekuńczych) w stosunku do uczniów ze specjalnymi potrzebami edukacyj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3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rzega i formułuje problemy etyczne związane z pracą nauczyciela wychowania fizycznego i instruktora sportu, poszukuje optymalnych rozwiązań, postępuje zgodnie z zasadami etyki, ma świadomość istnienia etycznego wymiaru diagnozowania i oceniania uczni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–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K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3-KS 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, sport, kultura fizyczna – podstawowe pojęcia i definicje. Teoria sportu jako nauka i jej miejsce w naukach o kulturze fizycznej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czne zasady treningu sport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0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treningu sport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0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2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, formy, środki trening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0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y procesu treningowego – ich typowe cele i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0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2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zesna specjalizacja sportowa – jej pozytywne i negatywne asp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owadzenia kontroli w spor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2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etyczne oraz informacyjne podstawy przejawiania zdolności moto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cyjne zdolności moto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2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1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2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2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bkość jako specyficzna zdolność do wykonywania ruchów z dużą amplitud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2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żności między zdolnościami motory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2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rejestracji obciążeń trenin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2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- ocena wiedzy merytorycznej  i umiejętności przez sprawdzenie  wiedzy i  umiejętności dyskusji w grupie / kartkówka, 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 - ocena poziomu nabytej wiedzy przekazywanej na wykładach i ćwiczeniach -  forma : egzamin pisemny (pytania otwarte), Zaliczenie ćwiczeń i egzamin z oceną / skala ocen 2- 5/ Zaliczenie ćwiczeń i zdanie egzaminu na ocenę dostateczną wymaga przedstawienia co najmniej 50 % treści odpowiedzi na zadane pyt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zański H. [1999]: Podstawy teorii treningu  sportowego. Centralny Ośrodek Sportu, Biblioteka Trenera.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"/>
              </w:rPr>
            </w:pPr>
            <w:r>
              <w:rPr>
                <w:rFonts w:eastAsia="TimesNewRoman"/>
              </w:rPr>
              <w:t>Naglak Z., [1991], Metodyka trenowania sportowca. AWF Wrocła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lak Z. [1979]: Trening sportowy. Teoria i praktyka. PWN, Wrocła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ynkiewicz T. [2003]: Struktura zdolności motorycznych oraz jej globalne i lokalne przejawy Seria: Monografie Nr 354, AWF w Poznaniu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ynkiewicz T. [2009] Kajakarstwo klasyczne. AWF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ciorski W. M. [1970]: Kształcenie cech motorycznych sportowca. Sport i Turystyka,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askoma Z., Trzaskoma Ł. [1999]: Kompleksowe zwiększanie siły mięśniowej sportowców. Centralny Ośrodek Sportu. Biblioteka Trenera.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arosta W [2003]: Motoryczne zdolności koordynacyjne. Znaczenie, struktura, uwarunkowania, kształtowanie. MSMS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24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1:00Z</dcterms:modified>
  <cp:revision>8</cp:revision>
  <dc:subject/>
  <dc:title>Nazwa przedmiotu: Teoretyczne podstawy wychowania</dc:title>
</cp:coreProperties>
</file>