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Metodyka pracy z dziećmi w wieku szkolny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/2-2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g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ck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iczenie z ocen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ykład, ćwiczeni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ybranymi technikami uczenia się i motywującymi do nau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podstawowej wiedzy na temat stosowania oceniania kształtującego w szko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ów do pracy w zespole nauczycieli wychowania fiz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ybranymi metodami pracy z uczniem trudnym oraz zdolnym w szko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podstawowej wiedzy na temat współpracy nauczyciela z rodzic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poznanie studentów z organizacją i przygotowaniem warsztatu pracy nauczyci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parciu o podstawę programową edukacji szkol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różną klasyfikacją i charakterystyką metod naucz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różnymi metodami pracy z uczniami z deficytami rozwoju oraz z zaburzeniami zach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różnymi metodami aktywizującymi wykorzystywanymi w pracy z uczniami na le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0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wiedzy na temat metod pracy wspierających proces adaptacji dziecka do szkoły oraz  jego integracji w grupie rówieśniczej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iedza z zakresu psychologii rozwoj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5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osiada wiedzę na temat rozwoju człowieka w cyklu życia w aspekcie psychologicznym i społecznym, poszerzoną w odniesieniu do </w:t>
            </w:r>
            <w:r>
              <w:rPr>
                <w:i/>
              </w:rPr>
              <w:t>dzieci w wieku 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z zakresu edukacj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10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5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współczesne teorie dotyczące wychowania, uczenia się i nauczania oraz różnorodne uwarunkowania tych procesów, </w:t>
            </w:r>
            <w:r>
              <w:rPr>
                <w:i/>
              </w:rPr>
              <w:t>w szczególności dotyczących dzieci w wieku 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10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5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metodyki wykonywania zadań – norm, procedur i dobrych praktyk stosowanych w wybranym obszarze działalności pedagogicznej – nauczanie w szkołach ogólnodostępnych oraz integr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isanie scenariusza zajęć dla dzieci w wieku szkolny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5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na temat procesów komunikowania interpersonalnego i społecznego, w tym w działalności pedagogicznej, </w:t>
            </w:r>
            <w:r>
              <w:rPr>
                <w:i/>
              </w:rPr>
              <w:t>zwłaszcza</w:t>
            </w:r>
            <w:r>
              <w:rPr/>
              <w:t xml:space="preserve"> </w:t>
            </w:r>
            <w:r>
              <w:rPr>
                <w:i/>
              </w:rPr>
              <w:t>w odniesieniu do rodziców i innych nauczyciel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1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5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uje w zespole </w:t>
            </w:r>
            <w:r>
              <w:rPr>
                <w:i/>
                <w:iCs/>
              </w:rPr>
              <w:t>zwłaszcza nauczycieli wychowania fizycznego</w:t>
            </w:r>
            <w:r>
              <w:rPr/>
              <w:t>, pełniąc różne role, umie podejmować i wyznaczać zadania; posiada umiejętność współpracy z innymi nauczycielami, pedagogami i rodzicami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A1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5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rzystuje wiedzę teoretyczną z zakresu pedagogiki oraz psychologii do analizowania i interpretowania określonego rodzaju sytuacji i zdarzeń pedagogicznych </w:t>
            </w:r>
            <w:r>
              <w:rPr>
                <w:i/>
              </w:rPr>
              <w:t>dotyczących dzieci w wieku szkolnym</w:t>
            </w:r>
            <w:r>
              <w:rPr/>
              <w:t>, a także motywów i wzorów zachowań uczestników tych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isanie scenariusza zajęć dla dzieci w wieku szkolnym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z zakresu edukacj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5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rzystuje dostępne materiały, środki i metody pracy w celu projektowania i efektywnego realizowania działań pedagogicznych (dydaktycznych, wychowawczych i opiekuńczych) </w:t>
            </w:r>
            <w:r>
              <w:rPr>
                <w:i/>
              </w:rPr>
              <w:t>skierowanych do dzieci w wieku szkolnym</w:t>
            </w: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apisanie scenariusza zajęć dla dzieci w wieku szkolnym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/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5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ruje procesami kształcenia i wychowania, </w:t>
            </w:r>
            <w:r>
              <w:rPr>
                <w:i/>
              </w:rPr>
              <w:t>jakie występują w obszarze edukacji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rezentowanie napisanego scenariusza zajęć dla dzieci w wieku szkolny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10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25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mie pracować z uczniami, indywidualizować zadania i dostosowywać metody i treści do potrzeb i możliwości uczniów (w tym uczniów ze specjalnymi potrzebami edukacyjnymi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0"/>
                <w:szCs w:val="20"/>
              </w:rPr>
              <w:t>praca pisemna z zakresu edukacj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5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ejmuje trud i odznacza się wytrwałością w realizacji indywidualnych i zespołowych zadań zawodowych wynikających z roli nauczyciela </w:t>
            </w:r>
            <w:r>
              <w:rPr>
                <w:i/>
              </w:rPr>
              <w:t>w zakresie edukacji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powiedź ust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25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ma świadomość konieczności prowadzenia zindywidualizowanych działań pedagogicznych (dydaktycznych, wychowawczych i opiekuńczych) w stosunku do </w:t>
            </w:r>
            <w:r>
              <w:rPr>
                <w:i/>
              </w:rPr>
              <w:t xml:space="preserve">dzieci </w:t>
            </w:r>
            <w:r>
              <w:rPr/>
              <w:t xml:space="preserve">ze specjalnymi potrzebami edukacyjnymi </w:t>
            </w:r>
            <w:r>
              <w:rPr>
                <w:i/>
              </w:rPr>
              <w:t>w wieku 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pracy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0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25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rojektuje działania pedagogiczne (dydaktyczne, wychowawcze i opiekuńcze) </w:t>
            </w:r>
            <w:r>
              <w:rPr>
                <w:i/>
              </w:rPr>
              <w:t>skierowane do dzieci w wieku szkol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isanie scenariusza zajęć dla dzieci w wieku szkolny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  <w:p>
            <w:pPr>
              <w:pStyle w:val="Normal"/>
              <w:jc w:val="center"/>
              <w:rPr/>
            </w:pPr>
            <w:r>
              <w:rPr/>
              <w:t>C7</w:t>
            </w:r>
          </w:p>
          <w:p>
            <w:pPr>
              <w:pStyle w:val="Normal"/>
              <w:jc w:val="center"/>
              <w:rPr/>
            </w:pPr>
            <w:r>
              <w:rPr/>
              <w:t>C8</w:t>
            </w:r>
          </w:p>
          <w:p>
            <w:pPr>
              <w:pStyle w:val="Normal"/>
              <w:jc w:val="center"/>
              <w:rPr/>
            </w:pPr>
            <w:r>
              <w:rPr/>
              <w:t>C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uczenia się i metody motywujące do nauki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wykład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kształtujące w edukacji szkolnej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wykład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espołu nauczycieli wychowania fizycznego w szko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wykład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cy z uczniem trudnym oraz zdolnym w szkol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wykład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ogramowa (struktura podstawy programowej, obszary działalności edukacyjnej szkoły, interpretacja zaleceń wskazanych w podstawie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godz.  e-learning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e środków dydaktycznych, uwarunkowania doboru środków, rodzaje środków dydaktycznych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godz. e-learning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rganizacja warunków edukacji szkolnej, przestrzeni sprzyjającej realizacji podstawy programowej w szkole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 godz. e-learning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spółpraca nauczyciela z rodzicami w szkole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ategie pozytywnych relacji nauczyciela z rodzicem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1 godz. wykład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ieranie procesu adaptacji dziecka do środowiska  szkolnego. Wybrane metody pracy z dziećmi o charakterze integracyjnym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yfikacja i charakterystyka metod nauczania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twórczej dziecka w wieku szkolnym. Wykorzystanie gier dydaktycznych w nauczaniu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Montessori – założenia, plan rozwoju ucznia, materia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e metodą projektów. Przykłady autorskich projektów edukacyjnych na poziomie nauczania zintegrowanego i blokoweg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ośrodków pracy. Przykłady dziennych ośrodków pracy, konspekty zajęć, rozkład materiału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 1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metody pracy z dziećmi z deficytami rozwoju oraz z zaburzeniami zachowani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2 godz. ćwiczeń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1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onanie pracy zaliczeniowej - napisanie i zaprezentowanie scenariusza zajęć dla dzieci w wieku szkolnym, na wybrany temat (w ramach ćwiczeń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ykonanie pracy pisemnej z zakresu edukacji szkolnej na wybrany temat z listy zaproponowanych przez wykładowcę. Omówienie treści pracy podczas rozmowy z wykładowc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w ramach wykładu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etody oceniania: </w:t>
            </w:r>
            <w:r>
              <w:rPr/>
              <w:t>stopnie, zadania do rozwiązania, problemy do dyskusji w zespol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aca w grupach, ćwiczenia praktyczne, analiza przypadków, dyskusja, wykład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7. Literatu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ompson J. (2013) </w:t>
            </w:r>
            <w:r>
              <w:rPr>
                <w:i/>
                <w:iCs/>
                <w:sz w:val="22"/>
                <w:szCs w:val="22"/>
              </w:rPr>
              <w:t>Specjalne potrzeby edukacyjne: wskazówki dla nauczycieli,</w:t>
            </w:r>
            <w:r>
              <w:rPr>
                <w:sz w:val="22"/>
                <w:szCs w:val="22"/>
              </w:rPr>
              <w:t xml:space="preserve"> Wydawnictwo Naukowe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mmer H. (2010) </w:t>
            </w:r>
            <w:r>
              <w:rPr>
                <w:i/>
                <w:iCs/>
                <w:sz w:val="22"/>
                <w:szCs w:val="22"/>
              </w:rPr>
              <w:t>Klucz do efektywności nauczania</w:t>
            </w:r>
            <w:r>
              <w:rPr>
                <w:sz w:val="22"/>
                <w:szCs w:val="22"/>
              </w:rPr>
              <w:t>, Wydawnictwo Ved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na D. (2006) </w:t>
            </w:r>
            <w:r>
              <w:rPr>
                <w:i/>
                <w:iCs/>
                <w:sz w:val="22"/>
                <w:szCs w:val="22"/>
              </w:rPr>
              <w:t>Ocenianie kształtujące w praktyce</w:t>
            </w:r>
            <w:r>
              <w:rPr>
                <w:sz w:val="22"/>
                <w:szCs w:val="22"/>
              </w:rPr>
              <w:t>, Biblioteka Akademii SU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dnik E., Moszyńska A., Owczarska B. (2011) </w:t>
            </w:r>
            <w:r>
              <w:rPr>
                <w:i/>
                <w:iCs/>
                <w:sz w:val="22"/>
                <w:szCs w:val="22"/>
              </w:rPr>
              <w:t>Ja i mój uczeń pracujemy aktywnie</w:t>
            </w:r>
            <w:r>
              <w:rPr>
                <w:sz w:val="22"/>
                <w:szCs w:val="22"/>
              </w:rPr>
              <w:t>, Wydawnictwo Jedność, Kielc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el M. (2007) </w:t>
            </w:r>
            <w:r>
              <w:rPr>
                <w:i/>
                <w:iCs/>
                <w:sz w:val="22"/>
                <w:szCs w:val="22"/>
              </w:rPr>
              <w:t>Rodzice i nauczyciele jako sprzymierzeńcy</w:t>
            </w:r>
            <w:r>
              <w:rPr>
                <w:sz w:val="22"/>
                <w:szCs w:val="22"/>
              </w:rPr>
              <w:t>, Gdańsk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kowska A. (2012</w:t>
            </w:r>
            <w:r>
              <w:rPr>
                <w:i/>
                <w:iCs/>
                <w:sz w:val="22"/>
                <w:szCs w:val="22"/>
              </w:rPr>
              <w:t>) Rozmowy z rodzicami: poradnik dla nauczyciela</w:t>
            </w:r>
            <w:r>
              <w:rPr>
                <w:sz w:val="22"/>
                <w:szCs w:val="22"/>
              </w:rPr>
              <w:t>, Wydawnictwo ZNP Kielc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aszkiewicz M., Karpa A. (2009) </w:t>
            </w:r>
            <w:r>
              <w:rPr>
                <w:i/>
                <w:iCs/>
                <w:sz w:val="22"/>
                <w:szCs w:val="22"/>
              </w:rPr>
              <w:t>Jak wspierać zdolnego ucznia?</w:t>
            </w:r>
            <w:r>
              <w:rPr>
                <w:sz w:val="22"/>
                <w:szCs w:val="22"/>
              </w:rPr>
              <w:t xml:space="preserve">, WSiP Warszawa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ont W. (2010) </w:t>
            </w:r>
            <w:r>
              <w:rPr>
                <w:i/>
                <w:iCs/>
                <w:sz w:val="22"/>
                <w:szCs w:val="22"/>
              </w:rPr>
              <w:t>Uczeń zdolny: jak go rozpoznać i jak z nim pracować</w:t>
            </w:r>
            <w:r>
              <w:rPr>
                <w:sz w:val="22"/>
                <w:szCs w:val="22"/>
              </w:rPr>
              <w:t>, GWP, Gdańsk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 xml:space="preserve">Gołębniak B.D. </w:t>
              </w:r>
            </w:hyperlink>
            <w:r>
              <w:rPr>
                <w:bCs/>
                <w:sz w:val="22"/>
                <w:szCs w:val="22"/>
              </w:rPr>
              <w:t xml:space="preserve"> (red., 2002) </w:t>
            </w:r>
            <w:r>
              <w:rPr>
                <w:bCs/>
                <w:i/>
                <w:kern w:val="2"/>
                <w:sz w:val="22"/>
                <w:szCs w:val="22"/>
              </w:rPr>
              <w:t>Uczenie metodą projektów</w:t>
            </w:r>
            <w:r>
              <w:rPr>
                <w:bCs/>
                <w:kern w:val="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WSiP, Warszawa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dziak U. (2002) </w:t>
            </w:r>
            <w:r>
              <w:rPr>
                <w:i/>
                <w:sz w:val="22"/>
                <w:szCs w:val="22"/>
              </w:rPr>
              <w:t>Wychowanie w klasie szkolnej</w:t>
            </w:r>
            <w:r>
              <w:rPr>
                <w:sz w:val="22"/>
                <w:szCs w:val="22"/>
              </w:rPr>
              <w:t>, WSiP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nnerström K.S., Smeds M.B. (2007) </w:t>
            </w:r>
            <w:r>
              <w:rPr>
                <w:i/>
                <w:sz w:val="22"/>
                <w:szCs w:val="22"/>
              </w:rPr>
              <w:t>Pedagogika Montessori w przedszkolu i szkole</w:t>
            </w:r>
            <w:r>
              <w:rPr>
                <w:sz w:val="22"/>
                <w:szCs w:val="22"/>
              </w:rPr>
              <w:t xml:space="preserve">, Impuls, Kraków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kowska  J. (2007) </w:t>
            </w:r>
            <w:r>
              <w:rPr>
                <w:i/>
                <w:sz w:val="22"/>
                <w:szCs w:val="22"/>
              </w:rPr>
              <w:t xml:space="preserve">Rozwój aktywności twórczej dzieci w sferze języka, </w:t>
            </w:r>
            <w:r>
              <w:rPr>
                <w:sz w:val="22"/>
                <w:szCs w:val="22"/>
              </w:rPr>
              <w:t>Impuls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ruszewski K. (red., 2007)</w:t>
            </w:r>
            <w:r>
              <w:rPr>
                <w:rStyle w:val="Emphasis"/>
                <w:sz w:val="22"/>
                <w:szCs w:val="22"/>
              </w:rPr>
              <w:t xml:space="preserve"> Sztuka nauczania. Czynności nauczyciela. Podręcznik akademicki</w:t>
            </w:r>
            <w:r>
              <w:rPr/>
              <w:t xml:space="preserve">, PWN, Warszawa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zajkowska I., Herda K. (1989) </w:t>
            </w:r>
            <w:r>
              <w:rPr>
                <w:b w:val="false"/>
                <w:i/>
                <w:sz w:val="22"/>
                <w:szCs w:val="22"/>
              </w:rPr>
              <w:t>Zajęcia korekcyjno-kompensacyjne w szkole</w:t>
            </w:r>
            <w:r>
              <w:rPr>
                <w:b w:val="false"/>
                <w:sz w:val="22"/>
                <w:szCs w:val="22"/>
              </w:rPr>
              <w:t>, WSiP, Warsza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Bogdanowicz M., Kisiel B., Przasnyska M., (1996) </w:t>
            </w:r>
            <w:r>
              <w:rPr>
                <w:i/>
              </w:rPr>
              <w:t>Metoda Weroniki Sherborne w terapii i wspomaganiu rozwoju dziecka</w:t>
            </w:r>
            <w:r>
              <w:rPr/>
              <w:t>, WSiP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mański M. (2000) </w:t>
            </w:r>
            <w:r>
              <w:rPr>
                <w:i/>
                <w:sz w:val="22"/>
                <w:szCs w:val="22"/>
              </w:rPr>
              <w:t>O metodzie projektów</w:t>
            </w:r>
            <w:r>
              <w:rPr>
                <w:sz w:val="22"/>
                <w:szCs w:val="22"/>
              </w:rPr>
              <w:t>, Żak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Bereźnicki F. (2011) </w:t>
            </w:r>
            <w:r>
              <w:rPr>
                <w:i/>
              </w:rPr>
              <w:t>Podstawy kształcenia ogólnego</w:t>
            </w:r>
            <w:r>
              <w:rPr/>
              <w:t>, Impuls, Krakó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s-Stańska D. (2004) </w:t>
            </w:r>
            <w:r>
              <w:rPr>
                <w:i/>
                <w:sz w:val="22"/>
                <w:szCs w:val="22"/>
              </w:rPr>
              <w:t>Adaptacja szkolna siedmiolatków</w:t>
            </w:r>
            <w:r>
              <w:rPr>
                <w:sz w:val="22"/>
                <w:szCs w:val="22"/>
              </w:rPr>
              <w:t>, Wyd. UW-M, Olszty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ińska A., Polak A., Żiżka D. (1999) </w:t>
            </w:r>
            <w:r>
              <w:rPr>
                <w:rStyle w:val="Emphasis"/>
                <w:sz w:val="22"/>
                <w:szCs w:val="22"/>
              </w:rPr>
              <w:t>Uczę metodą ośrodków pracy</w:t>
            </w:r>
            <w:r>
              <w:rPr>
                <w:sz w:val="22"/>
                <w:szCs w:val="22"/>
              </w:rPr>
              <w:t>. Materiały pomocnicze dla nauczycieli, WSiP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Tanajewska A., Naprawa R., Stawska J. (2014)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raca z uczniami ze specjalnymi potrzebami edukacyjnymi</w:t>
            </w:r>
            <w:r>
              <w:rPr>
                <w:b w:val="false"/>
                <w:bCs w:val="false"/>
                <w:sz w:val="22"/>
                <w:szCs w:val="22"/>
              </w:rPr>
              <w:t xml:space="preserve">.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radnik dla nauczyciela</w:t>
            </w:r>
            <w:r>
              <w:rPr>
                <w:b w:val="false"/>
                <w:bCs w:val="false"/>
                <w:sz w:val="22"/>
                <w:szCs w:val="22"/>
              </w:rPr>
              <w:t>, Difin, Warsz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– czytanie materiałów dostępnych na platformie olat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acy na wybrany temat z obszaru edukacji szkol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ras.pl/szukaj/?autor=Teresa Parczewsk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3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3:00Z</dcterms:modified>
  <cp:revision>5</cp:revision>
  <dc:subject/>
  <dc:title>Nazwa przedmiotu: Teoretyczne podstawy wychowania</dc:title>
</cp:coreProperties>
</file>