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eastAsia="pl-PL"/>
        </w:rPr>
      </w:pPr>
      <w:r>
        <w:rPr>
          <w:b/>
        </w:rPr>
        <w:t>SZCZEGÓŁOWE TREŚCI PROGRAMOW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ZWALAJĄCE NA UZYSKANIE  EFEKTÓW UCZENIA SI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09" w:type="dxa"/>
        <w:jc w:val="left"/>
        <w:tblInd w:w="-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116"/>
      </w:tblGrid>
      <w:tr>
        <w:trPr>
          <w:trHeight w:val="856" w:hRule="atLeast"/>
        </w:trPr>
        <w:tc>
          <w:tcPr>
            <w:tcW w:w="10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oria i metodyka piłki nożnej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1. Kod przedmiotu: 1WF-III/5-45</w:t>
            </w:r>
          </w:p>
        </w:tc>
        <w:tc>
          <w:tcPr>
            <w:tcW w:w="4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2. Liczba punktów ECTS:3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30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: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09" w:type="dxa"/>
        <w:jc w:val="left"/>
        <w:tblInd w:w="-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359"/>
      </w:tblGrid>
      <w:tr>
        <w:trPr/>
        <w:tc>
          <w:tcPr>
            <w:tcW w:w="10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1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abycie wiedzy i umiejętności wykonywania czynności ruchowych typowych dla gry w piłkę nożną i umiejętności współdziałania w zespole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abycie umiejętności metodycznych nauczania podstawowych czynności ruchowych w piłce nożnej i organizacji jednostek lekcyjnych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abycie umiejętności opisywania i  wyjaśniania specjalistycznych działań technicznych typowych dla gry w piłkę nożną i przestrzegania zasad bezpieczeństw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0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4</w:t>
            </w:r>
          </w:p>
        </w:tc>
        <w:tc>
          <w:tcPr>
            <w:tcW w:w="9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rzygotowanie studenta do funkcji animatora zajęć sportowych i rekreacyjnych z zakresu mini gier sportowych.</w:t>
            </w:r>
          </w:p>
        </w:tc>
      </w:tr>
      <w:tr>
        <w:trPr>
          <w:trHeight w:val="60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5</w:t>
            </w:r>
          </w:p>
        </w:tc>
        <w:tc>
          <w:tcPr>
            <w:tcW w:w="9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Zaznajomienie studenta z przepisami  piłki nożn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09" w:type="dxa"/>
        <w:jc w:val="left"/>
        <w:tblInd w:w="-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9"/>
      </w:tblGrid>
      <w:tr>
        <w:trPr/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 Umiejętność podstawowe w działaniach indywidualnych i zespołowych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21" w:type="dxa"/>
        <w:jc w:val="left"/>
        <w:tblInd w:w="-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424"/>
        <w:gridCol w:w="4260"/>
        <w:gridCol w:w="1410"/>
        <w:gridCol w:w="1391"/>
      </w:tblGrid>
      <w:tr>
        <w:trPr>
          <w:trHeight w:val="732" w:hRule="atLeast"/>
        </w:trPr>
        <w:tc>
          <w:tcPr>
            <w:tcW w:w="10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W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45_W0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udent zna i rozumie kompetencje merytoryczne, dydaktyczne i wychowawcze nauczyciela wf, w tym potrzebę zawodowego rozwoju, także z wykorzystaniem technologii informacyjno komunikacyjnej,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az dostosowywania sposobu komunikowania się do poziomu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woju uczniów i stymulowania aktywności poznawczej uczniów, w tym kreowania sytuacji dydaktycznych; znaczenie autorytetu nauczyciela oraz zasady interakcji ucznia i nauczyciela w toku lekcji; moderowanie interakcji między uczniami; rolę nauczyciela jako popularyzatora wiedzy oraz znaczenie współpracy nauczyciela w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procesie dydaktycznym z rodzicami lub opiekunami uczniów, pracownikami szkoły i środowiskiem pozaszkolnym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yskusj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</w:t>
              <w:br/>
              <w:t>C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W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45_W0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udent zna i rozumie rolę diagnozy, kontroli i oceniania w pracy dydaktycznej; ocenianie i jego rodzaje: ocenianie bieżące, semestralne i roczne, ocenianie wewnętrzne i zewnętrzne; funkcje oceny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wiedź ustn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2</w:t>
              <w:br/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W6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45_W03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Student zna i rozumie m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etodykę realizacji poszczególnych treści uczenia się w obrębie przedmiotu wf – rozwiązania merytoryczne i metodyczne, dobre praktyki, dostosowanie oddziaływań do potrzeb i możliwości uczniów lub grup uczniowskich o różnym potencjale i stylu uczenia się, typowe dla wf błędy uczniowskie, ich rolę i sposoby wykorzystania w procesie dydaktycznym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yskusja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5</w:t>
            </w:r>
          </w:p>
        </w:tc>
      </w:tr>
      <w:tr>
        <w:trPr>
          <w:trHeight w:val="42" w:hRule="atLeast"/>
        </w:trPr>
        <w:tc>
          <w:tcPr>
            <w:tcW w:w="10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00FF00" w:val="clear"/>
              </w:rPr>
            </w:pPr>
            <w:r>
              <w:rPr>
                <w:b/>
                <w:shd w:fill="00FF00" w:val="clear"/>
              </w:rPr>
            </w:r>
          </w:p>
        </w:tc>
      </w:tr>
      <w:tr>
        <w:trPr>
          <w:trHeight w:val="1334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ymbol kierunkowego efektu uczenia się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green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highlight w:val="green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highlight w:val="green"/>
                <w:lang w:eastAsia="en-US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highlight w:val="green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highlight w:val="green"/>
                <w:lang w:eastAsia="en-US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highlight w:val="green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highlight w:val="green"/>
                <w:lang w:eastAsia="en-US"/>
              </w:rPr>
            </w:r>
          </w:p>
          <w:p>
            <w:pPr>
              <w:pStyle w:val="Normal"/>
              <w:widowControl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1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45_U0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  <w:tbl>
            <w:tblPr>
              <w:tblW w:w="144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65"/>
            </w:tblGrid>
            <w:tr>
              <w:trPr>
                <w:trHeight w:val="1410" w:hRule="atLeast"/>
              </w:trPr>
              <w:tc>
                <w:tcPr>
                  <w:tcW w:w="1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lang w:eastAsia="en-US"/>
                    </w:rPr>
                    <w:t xml:space="preserve">Student potrafi identyfikować typowe </w:t>
                  </w:r>
                </w:p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rFonts w:eastAsia="Calibri"/>
                      <w:b/>
                      <w:bCs/>
                      <w:lang w:eastAsia="en-US"/>
                    </w:rPr>
                    <w:t>zadania szkolne z celami uczenia się, w</w:t>
                  </w:r>
                </w:p>
                <w:p>
                  <w:pPr>
                    <w:pStyle w:val="Normal"/>
                    <w:widowControl w:val="false"/>
                    <w:rPr>
                      <w:rFonts w:eastAsia="Calibri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lang w:eastAsia="en-US"/>
                    </w:rPr>
                    <w:t xml:space="preserve">szczególności z wymaganiami ogólnymi </w:t>
                  </w:r>
                </w:p>
                <w:p>
                  <w:pPr>
                    <w:pStyle w:val="Normal"/>
                    <w:widowControl w:val="false"/>
                    <w:rPr>
                      <w:rFonts w:eastAsia="Calibri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lang w:eastAsia="en-US"/>
                    </w:rPr>
                    <w:t xml:space="preserve">podstawy programowej, oraz z </w:t>
                  </w:r>
                </w:p>
                <w:p>
                  <w:pPr>
                    <w:pStyle w:val="Normal"/>
                    <w:widowControl w:val="false"/>
                    <w:rPr>
                      <w:rFonts w:eastAsia="Calibri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lang w:eastAsia="en-US"/>
                    </w:rPr>
                    <w:t>kompetencjami kluczowymi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Pokaz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a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zajęciac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1</w:t>
            </w:r>
          </w:p>
          <w:p>
            <w:pPr>
              <w:pStyle w:val="Normal"/>
              <w:jc w:val="center"/>
              <w:rPr/>
            </w:pPr>
            <w:r>
              <w:rPr/>
              <w:t>C2</w:t>
            </w:r>
          </w:p>
          <w:p>
            <w:pPr>
              <w:pStyle w:val="Normal"/>
              <w:jc w:val="center"/>
              <w:rPr/>
            </w:pPr>
            <w:r>
              <w:rPr/>
              <w:t>C3</w:t>
              <w:br/>
              <w:t>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U2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45_U0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tudent potrafi przeanalizować rozkład materiału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dpowiedź </w:t>
            </w:r>
          </w:p>
          <w:p>
            <w:pPr>
              <w:pStyle w:val="Normal"/>
              <w:jc w:val="center"/>
              <w:rPr/>
            </w:pPr>
            <w:r>
              <w:rPr/>
              <w:t>ustn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4</w:t>
              <w:br/>
              <w:t>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U8</w:t>
            </w:r>
          </w:p>
        </w:tc>
        <w:tc>
          <w:tcPr>
            <w:tcW w:w="1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45_U03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tudent potrafi merytorycznie, profesjonalnie i rzetelnie oceniać pracę uczniów.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Dyskusja 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2</w:t>
              <w:br/>
              <w:t>C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U9</w:t>
            </w:r>
          </w:p>
        </w:tc>
        <w:tc>
          <w:tcPr>
            <w:tcW w:w="1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45_U04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tudent potrafi skonstruować sprawdzian służący ocenie danych umiejętności uczniów.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Pokaz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na </w:t>
              <w:br/>
              <w:t>zajęciach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U11</w:t>
            </w:r>
          </w:p>
        </w:tc>
        <w:tc>
          <w:tcPr>
            <w:tcW w:w="1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45_U05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tudent potrafi przeprowadzić wstępną diagnozę umiejętności ucznia.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kaz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a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zajęciach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2</w:t>
            </w:r>
          </w:p>
        </w:tc>
      </w:tr>
      <w:tr>
        <w:trPr>
          <w:trHeight w:val="42" w:hRule="atLeast"/>
        </w:trPr>
        <w:tc>
          <w:tcPr>
            <w:tcW w:w="10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shd w:fill="00FF00" w:val="clear"/>
              </w:rPr>
            </w:pPr>
            <w:r>
              <w:rPr>
                <w:b/>
                <w:i/>
                <w:sz w:val="22"/>
                <w:szCs w:val="22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widowControl w:val="false"/>
              <w:ind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K3</w:t>
            </w:r>
          </w:p>
          <w:p>
            <w:pPr>
              <w:pStyle w:val="Normal"/>
              <w:ind w:left="-108" w:right="-100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45_K0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tudent jest gotów do zachęcania uczniów do podejmowania prób badawczych oraz systematycznej aktywności fizycznej.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Dyskusj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1</w:t>
            </w:r>
          </w:p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K5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45_K0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Student jest gotów do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kształtowania umiejętności współpracy uczniów, w tym grupowego rozwiązywania problemów.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kaz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c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  <w:p>
            <w:pPr>
              <w:pStyle w:val="Normal"/>
              <w:jc w:val="center"/>
              <w:rPr/>
            </w:pPr>
            <w:r>
              <w:rPr/>
              <w:t>C2</w:t>
            </w:r>
          </w:p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K8</w:t>
            </w:r>
          </w:p>
        </w:tc>
        <w:tc>
          <w:tcPr>
            <w:tcW w:w="1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45_K03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 jest gotów do kształtowania nawyku systematycznego uczenia się i korzystania z różnych źródeł wiedzy, w tym z Internetu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Dyskusja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09" w:type="dxa"/>
        <w:jc w:val="left"/>
        <w:tblInd w:w="-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338"/>
      </w:tblGrid>
      <w:tr>
        <w:trPr/>
        <w:tc>
          <w:tcPr>
            <w:tcW w:w="10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00FF00" w:val="clear"/>
              </w:rPr>
            </w:pPr>
            <w:r>
              <w:rPr>
                <w:b/>
                <w:sz w:val="22"/>
                <w:szCs w:val="22"/>
                <w:shd w:fill="00FF00" w:val="clea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odyczne wskazówki dotyczące kształtowania podstawowych umiejętności technicznych i zasad bezpieczeństwa w piłce nożnej. Historia dyscypliny.( 1H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4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10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K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bawy i gry w rozwijaniu techniki i taktyki w piłkę nożną.(1H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4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1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ody nauczania elementów techniki specjalnej piłki nożnej do gry w ataku. Przepisy gry. (1H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4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10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ody nauczania elementów techniki specjalnej piłki nożnej do gry w obronie. (1H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4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10</w:t>
            </w:r>
          </w:p>
        </w:tc>
      </w:tr>
      <w:tr>
        <w:trPr>
          <w:trHeight w:val="38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ształtowanie zdolności ruchowych. (1H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W6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K5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K8</w:t>
            </w:r>
          </w:p>
        </w:tc>
      </w:tr>
      <w:tr>
        <w:trPr>
          <w:trHeight w:val="76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W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stematyka ćwiczeń i metodyka nauczania podstawowych elementów techniki specjalnej w ataku. (3H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6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8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K3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K8</w:t>
            </w:r>
          </w:p>
        </w:tc>
      </w:tr>
      <w:tr>
        <w:trPr>
          <w:trHeight w:val="62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W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stematyka ćwiczeń i metodyka nauczania podstawowych elementów techniki specjalnej w obronie. (3H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6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8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K3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K8</w:t>
            </w:r>
          </w:p>
        </w:tc>
      </w:tr>
      <w:tr>
        <w:trPr>
          <w:trHeight w:val="72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W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poznanie z podstawowymi zasadami i przepisami gry w piłkę nożna. (2H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4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1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9</w:t>
            </w:r>
          </w:p>
        </w:tc>
      </w:tr>
      <w:tr>
        <w:trPr>
          <w:trHeight w:val="727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W4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sady gry w mini piłkę nożna. (2H)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1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8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9</w:t>
            </w:r>
          </w:p>
        </w:tc>
      </w:tr>
      <w:tr>
        <w:trPr>
          <w:trHeight w:val="727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W5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ka współpracy w grupie. (2H)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1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8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9</w:t>
            </w:r>
          </w:p>
        </w:tc>
      </w:tr>
      <w:tr>
        <w:trPr>
          <w:trHeight w:val="727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W6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ka techniki specjalnej: uderzenie piłki. (2H)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1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8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9</w:t>
            </w:r>
          </w:p>
        </w:tc>
      </w:tr>
      <w:tr>
        <w:trPr>
          <w:trHeight w:val="727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W7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ka techniki specjalnej: przyjęcie i kontrola piłki (2H)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1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8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9</w:t>
            </w:r>
          </w:p>
        </w:tc>
      </w:tr>
      <w:tr>
        <w:trPr>
          <w:trHeight w:val="727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W8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gotowanie do prowadzenia zajęć pozalekcyjnych i rekreacyjnych. (2H)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2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11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K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5" w:type="dxa"/>
        <w:jc w:val="left"/>
        <w:tblInd w:w="-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5"/>
      </w:tblGrid>
      <w:tr>
        <w:trPr>
          <w:trHeight w:val="113" w:hRule="atLeast"/>
        </w:trPr>
        <w:tc>
          <w:tcPr>
            <w:tcW w:w="10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tody oceniania:</w:t>
              <w:br/>
              <w:t>-Frekwencja według regulaminu studiów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Aktywność na zajęciach.</w:t>
              <w:br/>
              <w:t>-Zaprezentowanie dokładności wykonania elementów technicznych.</w:t>
              <w:br/>
              <w:t>-Test sprawdzający nabyta wiedzę</w:t>
            </w:r>
          </w:p>
        </w:tc>
      </w:tr>
      <w:tr>
        <w:trPr>
          <w:trHeight w:val="661" w:hRule="atLeast"/>
        </w:trPr>
        <w:tc>
          <w:tcPr>
            <w:tcW w:w="10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Na ocenę 2: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Student nie zna zasad procesu uczenia się i nauczania ruchów w piłce nożnej;</w:t>
              <w:br/>
              <w:t xml:space="preserve">nie potrafi ocenić przydatności typowych metod, procedur i dobrych praktyk do realizacji zadań dydaktycznych; nie potrafi zaprezentować podstawowe umiejętności technicznych oraz metodycznych związanych z nauczaniem piłki nożnej; nie posiadł umiejętności krytycznej oceny posiadanej wiedzy i kompetencji. </w:t>
            </w:r>
          </w:p>
        </w:tc>
      </w:tr>
      <w:tr>
        <w:trPr>
          <w:trHeight w:val="661" w:hRule="atLeast"/>
        </w:trPr>
        <w:tc>
          <w:tcPr>
            <w:tcW w:w="10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36"/>
                <w:szCs w:val="36"/>
              </w:rPr>
              <w:t>Na ocenę 3:</w:t>
              <w:br/>
            </w:r>
            <w:r>
              <w:rPr>
                <w:b/>
                <w:sz w:val="22"/>
                <w:szCs w:val="22"/>
              </w:rPr>
              <w:t>Systematyka ćwiczeń i metodyka nauczania podstawowych elementów technicznych w ataku.</w:t>
            </w:r>
            <w:r>
              <w:rPr>
                <w:b/>
              </w:rPr>
              <w:t>; potrafi ocenić przydatność typowych metod do realizacji zadań dydaktycznych; potrafi zaprezentować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dstawowe umiejętności techniczne piłki nożnej; ma małe umiejętności krytyczniej oceny posiadanej wiedzy i kompetencji.</w:t>
            </w:r>
          </w:p>
        </w:tc>
      </w:tr>
      <w:tr>
        <w:trPr>
          <w:trHeight w:val="661" w:hRule="atLeast"/>
        </w:trPr>
        <w:tc>
          <w:tcPr>
            <w:tcW w:w="10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Na ocenę 4: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Student zna zasady procesu ucznia się i nauczania ruchów w piłce nożnej, wykorzystywania różnych form aktywności w nauczaniu ruchów; potrafi ocenić przydatność typowych metod, procedur i dobrych praktyk do realizacji zadań dydaktycznych; potrafi zaprezentować umiejętności techniczne oraz metodyczne związane z nauczaniem oraz doskonaleniem piłki nożnej; ma umiejętności krytyczniej oceny posiadanej wiedzy i kompetencji.</w:t>
            </w:r>
          </w:p>
        </w:tc>
      </w:tr>
      <w:tr>
        <w:trPr>
          <w:trHeight w:val="661" w:hRule="atLeast"/>
        </w:trPr>
        <w:tc>
          <w:tcPr>
            <w:tcW w:w="10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Na ocenę 5: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Student zna zasady procesu ucznia się i nauczania ruchów w piłce nożnej, wykorzystywania różnych form aktywności w nauczaniu ruchów oraz planowaniu i kontrolowaniu procesu opanowania umiejętności ruchowych; potrafi ocenić przydatność typowych metod procedur i dobrych praktyk do realizacji zadań dydaktycznych oraz pracować w zespole pełniąc różne role;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trafi zaprezentować umiejętności techniczne oraz metodyczne związane z nauczaniem oraz doskonaleniem piłki nożnej; ma umiejętności krytyczniej posiadanej wiedzy i kompeten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09" w:type="dxa"/>
        <w:jc w:val="left"/>
        <w:tblInd w:w="-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9"/>
      </w:tblGrid>
      <w:tr>
        <w:trPr>
          <w:trHeight w:val="112" w:hRule="atLeast"/>
        </w:trPr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1-Prezentacja multimedialna</w:t>
              <w:br/>
              <w:t>M2-Gry symulacyjne</w:t>
              <w:br/>
              <w:t>M3-Pokaz, objaśnienie, instruowanie.</w:t>
              <w:br/>
              <w:t>M4-Metoda projektu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09" w:type="dxa"/>
        <w:jc w:val="left"/>
        <w:tblInd w:w="-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168"/>
      </w:tblGrid>
      <w:tr>
        <w:trPr/>
        <w:tc>
          <w:tcPr>
            <w:tcW w:w="10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>
          <w:trHeight w:val="349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łaszewski J., Piłka nożna-przewodnik metodyczno szkoleniowy, AWF Poznań 1998.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laga J. Atlas ćwiczeń piłkarskich- technika, Ypsylon, Warszawa 1999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łka nożna jutra, PZPN, 2012.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ZPN, Przepisy gry w piłkę nożna, Integraf, Warszawa 2005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laga J. Piłka nożna- program szkolenia dzieci i  młodzieży, Estrella, Warszawa 19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96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>
          <w:trHeight w:val="1142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2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</w:tr>
      <w:tr>
        <w:trPr>
          <w:trHeight w:val="900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524.45pt;mso-position-horizontal-relative:page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Greytext10">
    <w:name w:val="greytext10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1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5:06:00Z</dcterms:created>
  <dc:creator>`</dc:creator>
  <dc:description/>
  <cp:keywords/>
  <dc:language>en-US</dc:language>
  <cp:lastModifiedBy>HP Probook</cp:lastModifiedBy>
  <cp:lastPrinted>1995-11-21T17:41:00Z</cp:lastPrinted>
  <dcterms:modified xsi:type="dcterms:W3CDTF">2022-03-11T08:53:00Z</dcterms:modified>
  <cp:revision>5</cp:revision>
  <dc:subject/>
  <dc:title>Nazwa przedmiotu: Teoretyczne podstawy wychowania</dc:title>
</cp:coreProperties>
</file>