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: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Specjalizacja instruktorska  -  Gimnasty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(5-6)-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absolwentów do prowadzenia treningów młodych gimnastyków na etapie szkolenia wszechstronnego i ukierunkowanego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inięcie  umiejętności na temat kształtowania cech motorycznośc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zerzenie wiedzy na temat nauczania ćwiczeń na przyrządach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ogłębienie wiedzy na temat szkolenia w skokach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zupełnienie umiejętności nauczania gimnastycznych ćwiczeń  zespołow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kończenie kursu podstawowego z gimnastyki na 1 i 2 roku studi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, 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scharakteryzować etapy szkolenia i zna strukturę rocznego cyklu treningowego młodych gimnasty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zasady szkolenia młodych zawodników w zakresie kształtowania cech motorycznośc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metody szkolenia i nauczania technik sportowych młodych zawodników na przyrządach gimnasty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ówienie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zasady i metody szkolenia młodych zawodników w skokach gimnasty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zasady i metody szkolenia młodych zawodników w konkurencjach zespoł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ie skonstruować roczny plan szkolenia młodych gimnastyków z podziałem na charakterystyczne okresy tego plan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mówienie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zaplanować obciążenia treningowe w kształtowaniu cech motoryczności, adekwatnie do poziomu sportowego, etapu szkolenia i podokresu roku trening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konstruować plan treningowy w procesie nauczania ćwiczeń na przyrząda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konstruować plan treningowy z uwzględnieniem potrzeb skoków gimnastycznych 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skonstruować plan treningowy w nauczaniu ćwiczeń zespoł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organizować grupę i kieruje zespołem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ówienie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7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3 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7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ia osiągnięcia podopiecznych. Umie motywować podopiecznych do systematycznej pracy treningow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ówienie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7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Organizacja treningu gimnastyki z wykorzystaniem elementów muszt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udowa jednostki treningowej w gimnas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Wykorzystanie ćwiczeń kształtujących w rozgrzewce sportowej. Ćwiczenia akrobatyczne - metodyka nauczania ćw. zwinnościowych  i przewrot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Ćwiczenia kształtujące bez przyboru (wolne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gimnastyczne stosowane w nauce pokonywania przeszkód terenowych. Nauka odbicia z dwóch nóg do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wolne w pozycjach wysokich i niskich. Ćwiczenia metodyczne stosowane w nauczaniu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wolne z akompaniamentem muzycznym. Ćwiczenia w podporze stosowane w nauczaniu stania na rę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wolne z akompaniamentem muzycznym. Ćwiczenia metodyczne stosowane  w nauczaniu przerzutu bok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wolne z akompaniamentem muzycznym. Ćwiczenia w podporze z wykorzystaniem konia z łęk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Ćwiczenia kształtujące wolne z akompaniamentem muzycznym. Ćwiczenia metodyczne stosowane w nauczaniu skoku gimnastycznego w pozycji skulo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Ćwiczenia kształtujące wolne z akompaniamentem muzycznym - pokaz wykonywany przez student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Kompozycja układu ćwiczeń zwinnościowych i akroba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Samodzielne prowadzenie przez studentów ćwiczeń kształtujących wolnych. Ćwiczenia równoważne na ławce gimnas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Tworzenie dwuosobowych zespołów studentów do prowadzenia  ćwiczeń gimnastycznych w dwójkach. Zestaw ćwiczeń dwójkowych przy drabinkach. Ćwiczenia w podporze na poręczach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ze współćwiczącym. Ćwiczenia w zwisie na kółkach gimnastycznych. Zwis przewrotny, przerzut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ze współćwiczącym z akompaniamentem muzycznym. Nauka chwytów oraz zwisów i podporów na drąż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ze współćwiczącym z akompaniamentem muzycznym. Nauka zamachów w podporze na poręcz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ze współćwiczącym z akompaniamentem muzycznym. Nauka zamachów na kółkach zawieszonych wysok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zwiększające obszerność ruchu w stawach. Metody kształtowania gibkości stosowane w sportach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zwiększające siłę mięśniową. Metody kształtowania siły stosowane w gimnasty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równoważne statyczne i dynamiczne.   Metody kształtowania równowagi stosowane w gimnastyce i akrobatyce sport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kształtujące skoczność.  Metody kształtowania skoczności z wykorzystanie sprzętu i przyrząd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Ćwiczenia gimnastyczne stosowane w treningu innych, wybranych specjalności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Prawidłowy pokaz przez studenta poznanych układów ćwiczeń na równoważni i poręczach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Prawidłowy pokaz przez studenta poznanych układów ćwiczeń na drążku i kółkach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Prawidłowy pokaz przez studenta poznanych skoków z rozbiegu prostego i skoś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i ochrona stosowana w konkurencjach gimnastycz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pl-PL" w:eastAsia="pl-PL"/>
              </w:rPr>
            </w:pPr>
            <w:r>
              <w:rPr>
                <w:lang w:val="pl-PL" w:eastAsia="pl-PL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szkolenia w gimnastyce z uwzględnieniem rozwoju ontogene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czasowa rocznego cyklu treningowego dla młodych zawod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rzeczowa cyklu trening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a superkompensacji i fazy budowania formy sport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wytrzymał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iły mięśn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zybk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koordyn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gimnastyków w rocznym cyklu trening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Sport gimnastyczny. Dyscypliny i konkurencje sportowe. Zasady sędzi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gimnastyczny w badaniach naukowych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muzyki w gimnasty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czesna specjalizacja w spor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iała a wynik sportow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ór i selekcj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cja zawodów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 struktura sporu gimnastycznego w Polsce i na świe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kontroli poziomu przygotowania motorycznego gimnastyków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y do oceny postępów trening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8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taktyczne i psychiczne gimnastyków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yp oceny D ; Odpowiedź ustna. </w:t>
            </w:r>
            <w:r>
              <w:rPr/>
              <w:t xml:space="preserve">Student potrafi ocenić potrzeby w zakresie stosowania  ćwiczeń treningowych młodych sportowców w poszczególnych okresach ontogenezy i zaproponować odpowiednie obciążenia i formy ruchu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a oceny: </w:t>
            </w:r>
            <w:r>
              <w:rPr/>
              <w:t>stopnie, skala ocen:  2; 2.5; 3; 3.5; 4; 4.5;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yp oceny  F ; Pokaz.  </w:t>
            </w:r>
            <w:r>
              <w:rPr/>
              <w:t>Student potrafi w praktyce wykorzystać poznane metody i własne umiejętności ruch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a oceny: </w:t>
            </w:r>
            <w:r>
              <w:rPr/>
              <w:t xml:space="preserve">stopnie, skala ocen:  2; 2.5; 3; 3.5; 4; 4.5; 5. Praktyczne przygotowanie projektów zajęć ruchowych, prowadzenie fragmentów zajęć, prezentacja techniki wykonania wybranych ćwiczeń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yp oceny P ; Kolokwium pisemne. </w:t>
            </w:r>
            <w:r>
              <w:rPr/>
              <w:t xml:space="preserve">Student opanował wiedzę przekazywaną na odbytych zajęciach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a oceny: </w:t>
            </w:r>
            <w:r>
              <w:rPr/>
              <w:t xml:space="preserve">stopnie, skala ocen:  2;  2.5;  3;  3.5;  4;  4.5;  5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agane jest spełnienie wszystkich warunków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ykład, prezentacja multimedialna,</w:t>
            </w:r>
            <w:r>
              <w:rPr>
                <w:b/>
              </w:rPr>
              <w:t xml:space="preserve"> </w:t>
            </w:r>
            <w:r>
              <w:rPr/>
              <w:t xml:space="preserve">projektowanie zajęć, pokaz i objaśnienie ćwiczeń ruchowych, dyskusja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rański K., Janowski D., Mazur A, Morzycki B.(1985) "Techniki i metodyka nauczania podstawowych ćwiczeń gimnastycznych". Wyd.3 poprawione. AWF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pa J.  (2004) Joga dla zdrowia. Częstocho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bnik A., Szajna A., Paszkiewicz K., Szewc W. (1998): Gimnastyka. Bydgoszcz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rz T. (1997) Stretching – trening gibkości. Wydawnictwo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t Z. (1992)   "Gimnastyka. Technika wykonania i metodyka nauczania podstawowych ćwiczeń zwinnościowo-akrobatycznych. Nauczanie programowe". Wschodniopomorski Instytut Wydawniczy, Gdańsk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Wojtkowiak T.  (2004) </w:t>
            </w:r>
            <w:r>
              <w:rPr>
                <w:b w:val="false"/>
                <w:i/>
                <w:sz w:val="24"/>
              </w:rPr>
              <w:t>Gimnas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zierski R., Rybnicka A. (1996) Gimnastyka, teoria i metodyka.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Trzaskoma Z., Trzaskoma Ł. (2001) Kompleksowe zwiększanie siły mięśniowej sportowców. COS. Warszaw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t Z. (1997) Ćwiczenia zwinnościowo – akrobatyczne i skoki.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efaniak T. (1997) Atlas uniwersalnych ćwiczeń siłowych, cz.I. Wydawnictwo BK Wrocła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broży D.(2009) „Wartości gimnastyki” Mon. EAfS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łokosiewicz H. (1976) Gimnastyka. Warszawa –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zański H. (1999) Podstawy treningu sportowego, CO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aczek J (1991) Podstawy szkolenia sportowego dzieci i młodzieży. Biblioteka Trenera. RCM-SKFi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33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7:00Z</dcterms:modified>
  <cp:revision>7</cp:revision>
  <dc:subject/>
  <dc:title>Nazwa przedmiotu: Teoretyczne podstawy wychowania</dc:title>
</cp:coreProperties>
</file>