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ęść I – informacje ogól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1069"/>
        <w:gridCol w:w="3271"/>
        <w:gridCol w:w="1844"/>
        <w:gridCol w:w="195"/>
        <w:gridCol w:w="847"/>
        <w:gridCol w:w="1044"/>
        <w:gridCol w:w="1046"/>
      </w:tblGrid>
      <w:tr>
        <w:trPr>
          <w:trHeight w:val="856" w:hRule="atLeast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Drenaż limfatyczny</w:t>
            </w:r>
          </w:p>
        </w:tc>
      </w:tr>
      <w:tr>
        <w:trPr>
          <w:trHeight w:val="460" w:hRule="atLeast"/>
          <w:cantSplit w:val="true"/>
        </w:trPr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I/5-56SD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Prowadzący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trHeight w:val="70" w:hRule="atLeast"/>
          <w:cantSplit w:val="true"/>
        </w:trPr>
        <w:tc>
          <w:tcPr>
            <w:tcW w:w="1021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zęść II – informacje szczegółow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anie zasad stosowania masażu limfatycznego w odnowie biologicznej i sporcie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iedzy jakie są wskazania i przeciwwskazania do wykonywania masażu limfatycznego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praktycznych umiejętności z zakresu technik stosowanych w masażu limfatycznym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metodyki zabiegu drenażu limfatycznego różnych części ciała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nięcie umiejętności stosowania drenażu limfatycznego wybranych części ciała oraz masażu całościowego</w:t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 Wiedza teoretyczna z anatomii.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417"/>
        <w:gridCol w:w="3624"/>
        <w:gridCol w:w="1621"/>
        <w:gridCol w:w="1843"/>
      </w:tblGrid>
      <w:tr>
        <w:trPr>
          <w:trHeight w:val="73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A_W20 K1A_W08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SD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teoretyczną w zakresie drenażu limfatycznego (wskazania, przeciwskazania, metodykę wykonywania itp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2,</w:t>
            </w:r>
          </w:p>
        </w:tc>
      </w:tr>
      <w:tr>
        <w:trPr>
          <w:trHeight w:val="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A_W20 K1A_W08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SD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zasady stosowania masażu limfatycznego w sporc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A_U18</w:t>
            </w:r>
            <w:r>
              <w:rPr>
                <w:sz w:val="22"/>
                <w:szCs w:val="22"/>
              </w:rPr>
              <w:t xml:space="preserve"> K1A_U03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SD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jakość wykonywanych zabiegów z zakresu drenażu limfat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A_U18</w:t>
            </w:r>
            <w:r>
              <w:rPr>
                <w:sz w:val="22"/>
                <w:szCs w:val="22"/>
              </w:rPr>
              <w:t xml:space="preserve"> K1A_U03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SD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przebiegu różnego rodzaju dysfunkcji oraz stanów chorobowych, a także określonego postępowania usprawniającego opartego na technikach masażu limfat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A_U18</w:t>
            </w:r>
            <w:r>
              <w:rPr>
                <w:sz w:val="22"/>
                <w:szCs w:val="22"/>
              </w:rPr>
              <w:t xml:space="preserve"> K1A_U05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SD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wykorzystywania wiedzy z zakresu manualnego drenażu limfatycznego w działalności zawod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A_U18</w:t>
            </w:r>
            <w:r>
              <w:rPr>
                <w:sz w:val="22"/>
                <w:szCs w:val="22"/>
              </w:rPr>
              <w:t xml:space="preserve"> K1A_U03SD K1A_U05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SD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planowania zabiegu drenażu limfatycznego u sportowc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, C5</w:t>
            </w:r>
          </w:p>
        </w:tc>
      </w:tr>
      <w:tr>
        <w:trPr>
          <w:trHeight w:val="4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K1A_K01 K1A_KS01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6SD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azuje kreatywność w doborze odpowiedniego zabiegu masażu poprzez ciągłe dokształcan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2, C3, C4, C5</w:t>
            </w:r>
          </w:p>
        </w:tc>
      </w:tr>
      <w:tr>
        <w:trPr>
          <w:trHeight w:val="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K1A_K08 K1A_KS02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6SD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tów do pracy zespołowej przy konkretnym zawodniku lub grupie zawodnik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2, C3, C4, C5</w:t>
            </w:r>
          </w:p>
        </w:tc>
      </w:tr>
      <w:tr>
        <w:trPr>
          <w:trHeight w:val="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K1A_K07 K1A_KS03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6SD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azuje szacunek wobec sportowc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2, C3, C4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180"/>
        <w:gridCol w:w="2268"/>
      </w:tblGrid>
      <w:tr>
        <w:trPr/>
        <w:tc>
          <w:tcPr>
            <w:tcW w:w="10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tomiczne i fizjologiczne podstawy masażu limfatycznego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 K1A_U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 masażu limfatycznego na organizm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i zadania wykonywania zabiegu masażu limfatycznego w odnowie biologicznej i sporci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i warunki stosowania masażu limfatyczn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styka przed masażem limfatycznym. przeciwwskazania do wykonywania masażu limfatyczneg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6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i stosowane w masażu limfatycznym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drenażu limfatycznego w odnowie biologicznej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limfatyczny grzbietu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limfatyczny klatki piersiowej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limfatyczny brzuch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limfatyczny kończyny górnej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limfatyczny kończyny dolnej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ościowy zabieg masażu limfatyczneg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113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5.</w:t>
            </w:r>
            <w:r>
              <w:rPr>
                <w:b/>
              </w:rPr>
              <w:t xml:space="preserve"> Metody prowadzenia zajęć:</w:t>
            </w:r>
          </w:p>
          <w:p>
            <w:pPr>
              <w:pStyle w:val="Normal"/>
              <w:jc w:val="both"/>
              <w:rPr/>
            </w:pPr>
            <w:r>
              <w:rPr/>
              <w:t>Wykład, prezentacja multimedialna, pokaz, rozwiązywanie problemów,</w:t>
            </w:r>
          </w:p>
          <w:p>
            <w:pPr>
              <w:pStyle w:val="Normal"/>
              <w:jc w:val="both"/>
              <w:rPr/>
            </w:pPr>
            <w:r>
              <w:rPr/>
              <w:t>Dyskusja. Ćwiczenia praktycz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Metody oceniania (test wiedzy, test umiejętności, studium przypadku, zaprezentowanie sposobu postępowania, projekt):</w:t>
            </w:r>
          </w:p>
          <w:p>
            <w:pPr>
              <w:pStyle w:val="Normal"/>
              <w:rPr/>
            </w:pPr>
            <w:r>
              <w:rPr/>
              <w:t>Test wiedzy, test umiejętności</w:t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oceniania: diagnostyczne (D), formujące (F), podsumowujące (P):</w:t>
            </w:r>
            <w:r>
              <w:rPr/>
              <w:t>podsumowujące, formują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ryteria oceny:</w:t>
            </w:r>
          </w:p>
          <w:p>
            <w:pPr>
              <w:pStyle w:val="Normal"/>
              <w:jc w:val="both"/>
              <w:rPr/>
            </w:pPr>
            <w:r>
              <w:rPr/>
              <w:t>Obecność na ćwiczeniach, uzyskanie pozytywnych ocen z zaliczenia</w:t>
            </w:r>
          </w:p>
          <w:p>
            <w:pPr>
              <w:pStyle w:val="Normal"/>
              <w:jc w:val="both"/>
              <w:rPr/>
            </w:pPr>
            <w:r>
              <w:rPr/>
              <w:t>praktycznego i teoretycznego. Praktyczne zaliczenie ćwiczeń na ocenę</w:t>
            </w:r>
          </w:p>
          <w:p>
            <w:pPr>
              <w:pStyle w:val="Normal"/>
              <w:jc w:val="both"/>
              <w:rPr/>
            </w:pPr>
            <w:r>
              <w:rPr/>
              <w:t>Testowe zaliczenie tematyki wykładów na ocen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"/>
        <w:gridCol w:w="5269"/>
      </w:tblGrid>
      <w:tr>
        <w:trPr/>
        <w:tc>
          <w:tcPr>
            <w:tcW w:w="10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6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borowski, A.: drenaż limfatyczny. Kraków: A-Z, 200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giera, L.; Walaszek, R.: Masaż sportowy z elementami odnowy biologicznej. Kraków: Biosport, 201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giera, L.: Masaż w kosmetyce i odnowie biologicznej. Kraków: Bio-styl, 2009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888"/>
        <w:gridCol w:w="1892"/>
      </w:tblGrid>
      <w:tr>
        <w:trPr/>
        <w:tc>
          <w:tcPr>
            <w:tcW w:w="10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 Kalkulacja ECTS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37:00Z</dcterms:created>
  <dc:creator>`</dc:creator>
  <dc:description/>
  <cp:keywords/>
  <dc:language>en-US</dc:language>
  <cp:lastModifiedBy>Toshiba</cp:lastModifiedBy>
  <cp:lastPrinted>2013-01-17T13:17:00Z</cp:lastPrinted>
  <dcterms:modified xsi:type="dcterms:W3CDTF">2019-11-13T10:20:00Z</dcterms:modified>
  <cp:revision>13</cp:revision>
  <dc:subject/>
  <dc:title>Nazwa przedmiotu: Teoretyczne podstawy wychowania</dc:title>
</cp:coreProperties>
</file>