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rening zdrowot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I/6-57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takich pojęć jak: ruch, aktywność fizyczna, trening i zdrowy styl życ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motoryczności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określenia kondycja fizyczna, sprawność i wydolność fizyczn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je się z zasadami i metodami procesu szkolenia sportowego i treningu zdrowot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zasad procesu odnowy biologicznej i dietetyki w szkoleniu sport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podstawy higieny sportowej oświaty sanitar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problemów wychowania zdrowot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zaplanować i zrealizować trening zdrowot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49"/>
        <w:gridCol w:w="1888"/>
        <w:gridCol w:w="3486"/>
        <w:gridCol w:w="1589"/>
        <w:gridCol w:w="1453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udent opanował wiedzę z zakresu nauk biomedycznych (anatomii, fizjologii i biochemii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1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W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je podstawowe pojęcia występujące w szkoleniu i współzawodnictwie sportowym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2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W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anowuje formy i zasady planowania obciążeń w aktywności fizycznej oraz sposoby kontroli reakcji organizmu na bodźce treningowe u dorosłych i dzieci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W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je strukturę czasową i rzeczową procesu treningowego, jego zasady i metody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2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W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oddziaływanie zdolności motorycznych na poziom sprawności fizycznej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2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W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7SD-W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zasady prawidłowego odżywiania wpływające na korzystnie na trening sportowy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7SD-W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je niebezpieczeństwa wynikające ze stosowania dopingu i używek zwiększających wydolność psychomotoryczn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W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7SD-W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na zasady udzielania pierwszej pomocy przy urazach sportowych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U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ogramować i przeprowadzić trening zdrowotny dobierając właściwe formy aktywności fizycznej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U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kształtowania zdolności motorycznych i przeprowadzenia testów sprawności fizycznej wraz z interpretacją wyników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U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adzić sobie w sytuacjach stresowych u podopiecznych. Promuje pojęcia fitnessu i wellnessu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U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przeciwdziałać zagrożeniom ekologicznym w życiu i w procesie treningowy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SD-U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omiaru podstawowych wskaźników fizjologicznych, przeprowadzenia i interpretacji prób i testów wysiłkowych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7SD-U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ogramować i realizować zdrowy styl życ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7SD-KS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st gotów do pracy z zespołem sportowym bądź konkretnym zawodnikiem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7SD-KS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kreatywność w doborze należytych metod terapeutycznych poprzez dokształcanie się w odniesieniu do rodzaju sportu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4SD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7SD-KS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ie uczestniczy w  wychowaniu zdrowotnym młodzież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ci programowe - 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elementem zdrowego stylu życia. Czynności określające uczestnictwo w ćwiczeniach fizycznych. Rodzaje i podział spor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yczność człowieka. Charakterystyka poszczególnych zdolności motor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ość fizyczna, testy sprawności fizycznej i wydolności. interpretacja prób i testów wysiłk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 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jęcia, zasady i metody procesu treningowego. Proces odnowy niezbędnym elementem treningu zdrowot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budowy ciała, nadwaga, otyłość – określ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w treningu zdrowotnym – zasady plan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ci programowe - 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aktywności fizycznej, zdrowego stylu życia rodzaje treningu, charakter współzawodnictwa. Zjawiska hipo- i hiperdynami - konsekwen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wpływające na uczestnictwo w aktywności fizycznej. Elementy korzystne dla podejmowania akty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metod treningowych – metody ciągłe i przery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yrabiające poszczególne zdolności motor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prawności fizycznej. Charakterystyka testów spra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treningu sportowego i zdrowotnego. Rola procesu odnowy w trenin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e intensywności w treningu sportowym. Objętość i częstotliwość w procesie szkolenia sport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4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je między wychowaniem fizycznym a wychowaniem zdrowot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S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yteria oceny:</w:t>
            </w:r>
          </w:p>
          <w:p>
            <w:pPr>
              <w:pStyle w:val="Normal"/>
              <w:rPr/>
            </w:pPr>
            <w:r>
              <w:rPr/>
              <w:t>Oceny:</w:t>
            </w:r>
          </w:p>
          <w:p>
            <w:pPr>
              <w:pStyle w:val="Normal"/>
              <w:rPr/>
            </w:pPr>
            <w:r>
              <w:rPr/>
              <w:t>Bardzo dobry</w:t>
            </w:r>
          </w:p>
          <w:p>
            <w:pPr>
              <w:pStyle w:val="Normal"/>
              <w:rPr/>
            </w:pPr>
            <w:r>
              <w:rPr/>
              <w:t>Dobry plus</w:t>
            </w:r>
          </w:p>
          <w:p>
            <w:pPr>
              <w:pStyle w:val="Normal"/>
              <w:rPr/>
            </w:pPr>
            <w:r>
              <w:rPr/>
              <w:t>Dobry</w:t>
            </w:r>
          </w:p>
          <w:p>
            <w:pPr>
              <w:pStyle w:val="Normal"/>
              <w:rPr/>
            </w:pPr>
            <w:r>
              <w:rPr/>
              <w:t>Dostateczny plus</w:t>
            </w:r>
          </w:p>
          <w:p>
            <w:pPr>
              <w:pStyle w:val="Normal"/>
              <w:rPr/>
            </w:pPr>
            <w:r>
              <w:rPr/>
              <w:t>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zy związane z tematem wyświetlane w formie prezentacji multimedialnej wraz z ich omówieniem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</w:rPr>
              <w:t>Charles B. Corbin, Gregory J. Welk, William R. Corbin, Karen A. Welk: „Fitness i Wellness. Wydawnictwo Zysk i Spółka, Poznań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Raczek, J.: Antropomotoryka. Wwa: PZWL, 2010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</w:rPr>
              <w:t>Osiński Wiesław: Antropomotoryka Wyd. AWF Poznań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4"/>
              </w:rPr>
              <w:t>Wilczewski, A.: Antropomotoryka. Wwa: PZWL, cop.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alaga, J.: A-Z sprawności fizycznej. Wwa: Oficyna Ypsylon,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0:00Z</dcterms:created>
  <dc:creator>`</dc:creator>
  <dc:description/>
  <cp:keywords/>
  <dc:language>en-US</dc:language>
  <cp:lastModifiedBy>Toshiba</cp:lastModifiedBy>
  <cp:lastPrinted>2015-04-03T11:06:00Z</cp:lastPrinted>
  <dcterms:modified xsi:type="dcterms:W3CDTF">2019-11-13T10:32:00Z</dcterms:modified>
  <cp:revision>9</cp:revision>
  <dc:subject/>
  <dc:title>Nazwa przedmiotu: Teoretyczne podstawy wychowania</dc:title>
</cp:coreProperties>
</file>