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Anatomia prawidłowa człowiek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WF-I/1/2-1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6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i 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ktyczny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anowanie podstawowych wiadomości o budowie i topografii narządów, naczyń i nerwów (w nawiązaniu do ich funkcji i kliniki w stopniu niezbędnym do wykonywania zawodu nauczyciela wychowania fizycznego)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nanie najważniejszych wad rozwojowych poszczególnych układów anatomicznych i ich konsekwencji w rozwoj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Przygotowanie studenta – przyszłego nauczyciela wychowania fizycznego, do podejmowania problematyki zdrowia oraz realizowania strategii promujących zdrowi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Poznanie ogólnej budowy ciała ludzkiego oraz poszczególnych jego układów; poznanie właściwości funkcjonalnych układów i wybranych narządów; zdefiniowanie cech </w:t>
            </w:r>
          </w:p>
          <w:p>
            <w:pPr>
              <w:pStyle w:val="Normal"/>
              <w:shd w:fill="FFFFFF" w:val="clear"/>
              <w:rPr/>
            </w:pPr>
            <w:r>
              <w:rPr/>
              <w:t>dymorficznych ciała ludzkiego; określanie wieku osobnika w oparciu o wybrane cechy anatomiczne; poznanie słownictwa anatomicznego w język u polskim i łacińskim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Wykształcenie u studenta zdolności samodzielnego analizowania, definiowania, formułowania, identyfikowania, interpretowania, koordynowania, nazywania, objaśniania, podsumowywania, opisywania, rozpoznawania, rozróżniania, stosowania, sporządzania, szacowania, tworzenia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łumaczenia, wyjaśniania procesów i zagadnień związanych z anatomią prawidłową i funkcjonowaniem ciała człowieka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najomość anatomii i fizjologii człowieka na poziomie podstawowym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K1A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1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Omawia budowę ciała ludzkiego w ujęciu topograficznym (kończyna górna i dolna, klatka piersiowa, brzuch, miednica, grzbiet, szyja, głowa) oraz czynnościowym (układ kostno-stawowy, układ mięśniowy, układ krążenia, układ oddechowy, układ pokarmowy, układ moczowy, układy płciowe, układ nerwowy i narządy zmysłów, powłoka wspólna)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awdzanie teoretyczne i praktyczne zdobytej wiedzy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1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Posługuje się mianownictwem anatomicznym oraz wykorzystuje znajomość topografii narządów ciała ludzki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prawdzanie teoretyczne i praktyczne zdobytej wiedzy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 C2,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11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Student definiuje pojęcia związane z całokształtem procesów wchodzących w zakres przedmiotu i ich wielostronnych efekt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dzanie teoretyczne i praktyczne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C2,C3,C4,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1149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U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11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Wykazuje różnicę w budowie i charakteryzuje funkcje życiowe człowieka dorosłego i dzieck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Sprawdzanie teoretyczne i praktyczne zdobytej wiedzy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 C3,C4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1_K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>Potrafi wykorzystać wiedzę z zakresu budowy anatomicznej i funkcjonowania podstawowych układów, narządów zmysłów, oraz narządów ruchu człowieka dla wyjaśnienia zaburzeń ich struktury i funkcji</w:t>
            </w:r>
            <w:r>
              <w:rPr>
                <w:rFonts w:cs="Cambria" w:ascii="Cambria" w:hAnsi="Cambria"/>
                <w:shd w:fill="FFFFFF" w:val="clear"/>
              </w:rPr>
              <w:t>.</w:t>
            </w:r>
            <w:r>
              <w:rPr>
                <w:rFonts w:cs="Tahoma" w:ascii="Cambria" w:hAnsi="Cambria"/>
                <w:color w:val="000000"/>
                <w:shd w:fill="FFFFFF" w:val="clear"/>
              </w:rPr>
              <w:t xml:space="preserve">  Student dba o prawidłowe funkcjonowanie organizmu i kondycję fizyczną , potrafi rozpoznawać objawy schorzeń jak również przestrzegać zasady higien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Sprawdzanie teoretyczne i praktyczne zdobytej wiedzy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1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Układ kostny: wprowadzenie do zajęć z anatomii. Osie i płaszczyzny ciała. Podstawowe pojęcia anatomiczne. Budowa ogólna i rodzaje kości. Podział szkielet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2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ołączenia kości i układ mięśniowy: ogólne wiadomości o połączeniach kości. Rodzaje połączeń. Budowa i zasady czynności mięśn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3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Układ sercowo-naczyniowy: części składowe układu sercowo-naczyniowego i ich funkcje. Krążenie duże i małe. Główne naczynia żylne i tętnicze. Podział układu chłonnego i jego rola. Pnie i przewody chłonne. Węzły chłonne pachowe i pachwinow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4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Układ nerwowy ośrodkowy. Ogólne wiadomości o układzie nerwowym. Podział układu nerwowego. Ogólna budowa rdzenia kręgowego. Podział topograficzny i kliniczny. Rola poszczególnych części mózgow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5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Układ nerwowy obwodowy: podział układu nerwowego obwodowego i rola poszczególnych jego części. Podział i rola układu autonomicznego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6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Nerwy rdzeniowe – budowa. Zakres unerwienia. Splot szyjny, ramienny, nerwy międzyżebrowe, splot lędźwiowy, splot krzyżowy, główne gałęzie, ich zakres unerwienia i objawy poraże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7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Nerwy czaszkowe, budowa, główne gałęzie, zakres unerwienia i objawy porażenia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8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 xml:space="preserve">Narządy zmysłów: ogólna budowa. Narząd wzroku. Narząd słuchu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9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Układ oddechowy: budowa i funkcja poszczególnych części układu oddechowego. Mięśnie oddechowe. Projekcja filmu ilustrująca preparowanie na zwłokach struktur układu oddechow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10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 xml:space="preserve">Układ pokarmowy: ogólna budowa i podział układu pokarmowego. Cechy budowy poszczególnych części przewodu pokarmowego, ich topografia i rola. Projekcja filmu ilustrująca preparowanie na zwłokach struktur układu pokarmowego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11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 xml:space="preserve">Gruczoły układu pokarmowego: ogólna budowa i ich rola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12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 xml:space="preserve">Układ moczowy: części składowe układu moczowego i ich funkcje. Projekcja filmu ilustrująca preparowanie na zwłokach struktur układu moczowego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13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Układ płciowy żeński: podział i funkcje narządów płciowych żeńskich. Projekcja filmu ilustrująca preparowanie na zwłokach narządów płciowych żeński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14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Układ płciowy męski: podział i funkcje narządów płciowych męskich. Projekcja filmu ilustrująca preparowanie na zwłokach narządów płciowych męski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15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Układ wewnątrzwydzielniczy: części składowe i ich funkcj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: test na Platformie Testportal)/metody oceniania/ kryteria oceny:</w:t>
            </w:r>
          </w:p>
        </w:tc>
      </w:tr>
      <w:tr>
        <w:trPr>
          <w:trHeight w:val="1311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zedział od 0% do mniej niż 60% - niedostateczny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zedział od 60 % do mniej niż 67 % - dostateczny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zedział od 67 % do mniej niż 75 % - dość dobry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zedział od 75 % do mniej niż 92% - dobry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zedział od 92 % do 100 % - bardzo dobry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óg zaliczenia ponad 60 % poprawnych odpowiedz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 I semestrze test na platformie z treści wykładów i ćwiczeń, po II semestrze test na platformie z ćwiczeń oraz test egzaminacyjny z treści programowych z I i II semestru z ćwiczeń i wykładów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óg zaliczenia ponad 60 % poprawnych odpowiedz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</w:rPr>
              <w:t>Wykład</w:t>
            </w:r>
            <w:r>
              <w:rPr>
                <w:sz w:val="16"/>
              </w:rPr>
              <w:t xml:space="preserve"> (</w:t>
            </w:r>
            <w:r>
              <w:rPr>
                <w:sz w:val="22"/>
                <w:szCs w:val="22"/>
              </w:rPr>
              <w:t>Wykład informacyjny wsparty prezentacją multimedialną, wykład problemowy, pokaz filmów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/>
                <w:bCs/>
              </w:rPr>
              <w:t>Ćwiczenia (</w:t>
            </w:r>
            <w:r>
              <w:rPr>
                <w:sz w:val="22"/>
                <w:szCs w:val="22"/>
              </w:rPr>
              <w:t>preparaty kostne, fantomy układu mięśniowego, prelekcje, seminaria i prezentacje przygotowywane przez studentów, pokazy multimedialne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right" w:pos="9072" w:leader="none"/>
              </w:tabs>
              <w:autoSpaceDE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oźniak W., 2006r., Anatomia człowieka, Wyd. Med. Urban&amp;Partner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right" w:pos="9072" w:leader="none"/>
              </w:tabs>
              <w:autoSpaceDE w:val="false"/>
              <w:spacing w:lineRule="auto" w:line="276"/>
              <w:rPr/>
            </w:pPr>
            <w:r>
              <w:rPr>
                <w:color w:val="000000"/>
                <w:sz w:val="22"/>
                <w:szCs w:val="22"/>
              </w:rPr>
              <w:t>Sobotta, 2006r., Atlas anatomii człowieka, Wyd. Med. Urban&amp;Partner , tom I i II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Marecki B., 2001r., Anatomia człowieka, Wyd. AWF Poznań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right" w:pos="9072" w:leader="none"/>
              </w:tabs>
              <w:autoSpaceDE w:val="false"/>
              <w:spacing w:lineRule="auto" w:line="27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Jakubowicz M., 2008r. Anatomia człowieka, Wyd. WSzPZiU, tom I i II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zerwiński F., 2008r., Anatomia człowieka. 1500 pytań testowych, Wyd. Lekarskie PZW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4:35:00Z</dcterms:created>
  <dc:creator>`</dc:creator>
  <dc:description/>
  <cp:keywords/>
  <dc:language>en-US</dc:language>
  <cp:lastModifiedBy>HP Probook</cp:lastModifiedBy>
  <cp:lastPrinted>2012-08-02T18:33:00Z</cp:lastPrinted>
  <dcterms:modified xsi:type="dcterms:W3CDTF">2022-03-11T08:46:00Z</dcterms:modified>
  <cp:revision>5</cp:revision>
  <dc:subject/>
  <dc:title>Nazwa przedmiotu: Teoretyczne podstawy wychowania</dc:title>
</cp:coreProperties>
</file>